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Cs w:val="26"/>
        </w:rPr>
      </w:pPr>
      <w:r>
        <w:rPr>
          <w:b/>
          <w:bCs/>
          <w:caps/>
          <w:color w:val="000000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Cs w:val="26"/>
        </w:rPr>
      </w:pPr>
      <w:r>
        <w:rPr>
          <w:rFonts w:cs="Times New Roman CYR" w:ascii="Times New Roman CYR" w:hAnsi="Times New Roman CYR"/>
          <w:color w:val="000000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Cs w:val="26"/>
        </w:rPr>
      </w:pPr>
      <w:r>
        <w:rPr>
          <w:b/>
          <w:bCs/>
          <w:caps/>
          <w:color w:val="000000"/>
          <w:spacing w:val="120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9 липня 2020 року</w:t>
        <w:tab/>
        <w:tab/>
        <w:tab/>
        <w:tab/>
        <w:t>№ 35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надання  права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имчасового другого підпис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 xml:space="preserve">Відповідно до статей 6, 39 Закону України «Про місцеві державні адміністрації», наказу Міністерства фінансів України від 11.06.2012 №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.07.2012 за №1206/21518, у зв’язку з наданням відпустки заступнику керівника апарату-завідувачу сектору фінансового забезпечення апарату районної державної адміністрації Березовій Зоряні Миронівні з 03.08.2020 по  16.08.2020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Надати право тимчасового другого підпису на фінансових та банківських документах головному спеціалісту сектору фінансового забезпечення апарату районної державної адміністрації Давидів Ірині Ярославів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онтроль за виконанням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Заступник голови</w:t>
        <w:tab/>
        <w:tab/>
        <w:tab/>
        <w:tab/>
        <w:tab/>
        <w:tab/>
        <w:t>Т.Р.ОЛІЙНИЧ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13:00Z</dcterms:created>
  <dc:creator>DebetZ</dc:creator>
  <dc:description/>
  <cp:keywords/>
  <dc:language>en-US</dc:language>
  <cp:lastModifiedBy>User</cp:lastModifiedBy>
  <cp:lastPrinted>2020-07-29T09:01:00Z</cp:lastPrinted>
  <dcterms:modified xsi:type="dcterms:W3CDTF">2020-07-30T10:09:00Z</dcterms:modified>
  <cp:revision>5</cp:revision>
  <dc:subject/>
  <dc:title>Проект розпорядження</dc:title>
</cp:coreProperties>
</file>