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 xml:space="preserve"> вересня 2020 року</w:t>
        <w:tab/>
        <w:tab/>
        <w:tab/>
        <w:tab/>
        <w:t>№ 44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08.11.2007 №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 14.09.2020 №4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Списати з балансу Пустомитівської районної державної адміністрації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фінансового забезпечення апарату районної державної адміністрації (З.Березова) здійснити списання майна згідно з чинним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керівника апарату районної державної адміністрації Четирбука Ю.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Голова</w:t>
        <w:tab/>
        <w:tab/>
        <w:tab/>
        <w:tab/>
        <w:tab/>
        <w:tab/>
        <w:tab/>
        <w:t>А.Т.МАРКО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bCs/>
          <w:spacing w:val="-2"/>
          <w:sz w:val="26"/>
          <w:szCs w:val="26"/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spacing w:val="-2"/>
          <w:sz w:val="26"/>
          <w:szCs w:val="26"/>
          <w:lang w:val="uk-UA"/>
        </w:rPr>
        <w:tab/>
        <w:tab/>
        <w:tab/>
        <w:tab/>
        <w:tab/>
        <w:tab/>
        <w:tab/>
        <w:t>до розпорядження голови</w:t>
      </w:r>
      <w:r>
        <w:rPr>
          <w:rFonts w:cs="Arial" w:ascii="Arial" w:hAnsi="Arial"/>
          <w:bCs/>
          <w:i/>
          <w:iCs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98"/>
        <w:ind w:right="480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hd w:fill="FFFFFF" w:val="clear"/>
        <w:spacing w:lineRule="exact" w:line="298"/>
        <w:ind w:right="48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 xml:space="preserve">від 14 вересня  2020 року </w:t>
      </w:r>
    </w:p>
    <w:p>
      <w:pPr>
        <w:pStyle w:val="Normal"/>
        <w:shd w:fill="FFFFFF" w:val="clear"/>
        <w:spacing w:lineRule="exact" w:line="298"/>
        <w:ind w:right="48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>№ 449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йно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uk-UA"/>
        </w:rPr>
        <w:t xml:space="preserve">що списується з балансу Пустомитівської районної державної адміністрації 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37"/>
        <w:gridCol w:w="2388"/>
        <w:gridCol w:w="241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4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3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л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7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зина для смітт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05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ник настін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іт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зина для смітт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0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нос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іт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іт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05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ільна ламп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4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л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05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вжува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4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ель US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07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вжува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еш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исков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8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евий каб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7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7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мережев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ний дов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7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7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7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8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7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 US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5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5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5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2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ик журналь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1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,39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6:00Z</dcterms:created>
  <dc:creator>DebetZ</dc:creator>
  <dc:description/>
  <cp:keywords/>
  <dc:language>en-US</dc:language>
  <cp:lastModifiedBy>User</cp:lastModifiedBy>
  <cp:lastPrinted>2020-09-14T10:40:00Z</cp:lastPrinted>
  <dcterms:modified xsi:type="dcterms:W3CDTF">2020-09-15T08:43:00Z</dcterms:modified>
  <cp:revision>9</cp:revision>
  <dc:subject/>
  <dc:title>                                                     Проект розпорядження </dc:title>
</cp:coreProperties>
</file>