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 жовтня 2020 року</w:t>
        <w:tab/>
        <w:tab/>
        <w:tab/>
        <w:tab/>
        <w:t>№ 5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ї  програми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 рішення   Пустомитівської районної ради від 13.10.2020 №861  «Про виконання районного бюджету Пустомитівського району за січень-вересень 2020 року та внесення змін до його показників»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Затвердити паспорт бюджетної програми на 2020 рік в новій редакції по  КПКВКМБ 0219800 "Субвенція з місцевого бюджету державному бюджету на виконання програм соціально-економічного та культурного розвитку регіонів" (додаєтьс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2:00Z</dcterms:created>
  <dc:creator>DebetZ</dc:creator>
  <dc:description/>
  <cp:keywords/>
  <dc:language>en-US</dc:language>
  <cp:lastModifiedBy>User</cp:lastModifiedBy>
  <dcterms:modified xsi:type="dcterms:W3CDTF">2020-10-21T10:17:00Z</dcterms:modified>
  <cp:revision>5</cp:revision>
  <dc:subject/>
  <dc:title>                                              Проект розпорядження </dc:title>
</cp:coreProperties>
</file>