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 березня 2020 року</w:t>
        <w:tab/>
        <w:tab/>
        <w:tab/>
        <w:tab/>
        <w:t>№ 186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 спостережну комісію Пустомитівсько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йонної державної адміністрації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ті 6,  пункту 20) частини 1 статті 25, пункту 9) частини 1) статті 39, статті 41 Закону України «Про місцеві державні адміністрації», пункту 6) частини 1 статті 16 Закону України «Про </w:t>
      </w:r>
      <w:r>
        <w:rPr>
          <w:bCs/>
          <w:color w:val="000000"/>
          <w:sz w:val="26"/>
          <w:szCs w:val="26"/>
          <w:shd w:fill="FFFFFF" w:val="clear"/>
        </w:rPr>
        <w:t>соціальну адаптацію осіб, які відбувають чи відбули покарання у виді обмеження волі або позбавлення волі на певний строк</w:t>
      </w:r>
      <w:r>
        <w:rPr>
          <w:sz w:val="26"/>
          <w:szCs w:val="26"/>
        </w:rPr>
        <w:t xml:space="preserve">», постанови Кабінету Міністрів України від 01.04.2004 № 429 «Про затвердження Положення про спостережні комісії та піклувальні ради при спеціальних виховних установах», з метою організації громадського контролю за дотриманням прав і законних інтересів засуджених осіб, звільнених від відбування покарання  і </w:t>
      </w:r>
      <w:r>
        <w:rPr>
          <w:color w:val="000000"/>
          <w:sz w:val="26"/>
          <w:szCs w:val="26"/>
        </w:rPr>
        <w:t>організації  виховної роботи з особами, умовно-достроково звільненими від відбування покарання, та громадського контролю за їх поведінкою протягом не відбутої частини покарання та у зв’язку з кадровими змінам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 Утворити спостережну комісію Пустомитівської районної державної адміністрації (надалі - Комісія) в складі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. Олійничок</w:t>
        <w:tab/>
        <w:t>– заступник голови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 комісії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. Антосюк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– провідний  спеціаліст сектору правової роботи та звернень         </w:t>
        <w:tab/>
        <w:tab/>
        <w:tab/>
        <w:tab/>
        <w:t xml:space="preserve">   громадян апарату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и комісії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І. Пруська</w:t>
        <w:tab/>
        <w:tab/>
        <w:t xml:space="preserve">– провідний  спеціаліст з питань оборонної та мобілізаційної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роботи апарату районної державної адміністрації;</w:t>
        <w:tab/>
        <w:t xml:space="preserve">       </w:t>
        <w:tab/>
        <w:t>М. Степований</w:t>
      </w:r>
      <w:r>
        <w:rPr>
          <w:b/>
          <w:sz w:val="26"/>
          <w:szCs w:val="26"/>
        </w:rPr>
        <w:tab/>
        <w:t xml:space="preserve">– </w:t>
      </w:r>
      <w:r>
        <w:rPr>
          <w:sz w:val="26"/>
          <w:szCs w:val="26"/>
        </w:rPr>
        <w:t xml:space="preserve">начальник управління соціального захисту населення </w:t>
        <w:tab/>
        <w:tab/>
        <w:tab/>
        <w:tab/>
        <w:t xml:space="preserve">             районної державної адміністрації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. Лабай</w:t>
        <w:tab/>
        <w:tab/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директор КНП ПРР “Пустомитівська центральна район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 xml:space="preserve">  лікарня” (за згодо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. Чумак</w:t>
        <w:tab/>
        <w:tab/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заступник директора  Пустомитівської районної філії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Львівського обласного центру зайнятості (за згодо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. Поцюпан</w:t>
        <w:tab/>
        <w:tab/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голова  координаційної ради профспілок району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(за згодо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місії у свої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іяльності керуватись Положенням про спостережні комісії, затвердженим постановою Кабінету Міністрів України від 01.04.2004 року №429 “Про затвердження Положення про спостережні комісії та піклувальні ради при спеціальних виховних установах 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 Визнати таким, що втратило чинність, розпорядження голови районної державної адміністрації від 08.10.2019 № 555 “Про спостережну комісію районної державної адміністрації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иконанням розпорядження покласти на керівника апарату районної державної адміністрації Четирбука Ю.В.</w:t>
      </w:r>
    </w:p>
    <w:p>
      <w:pPr>
        <w:pStyle w:val="Normal"/>
        <w:shd w:fill="FFFFFF" w:val="clear"/>
        <w:spacing w:lineRule="exact" w:line="29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ab/>
      </w:r>
    </w:p>
    <w:p>
      <w:pPr>
        <w:pStyle w:val="Normal"/>
        <w:shd w:fill="FFFFFF" w:val="clear"/>
        <w:spacing w:lineRule="exact" w:line="298"/>
        <w:ind w:firstLine="709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ab/>
        <w:tab/>
        <w:t>Голова</w:t>
        <w:tab/>
        <w:tab/>
        <w:tab/>
      </w:r>
      <w:r>
        <w:rPr>
          <w:rFonts w:cs="Times New Roman"/>
          <w:sz w:val="26"/>
          <w:szCs w:val="26"/>
        </w:rPr>
        <w:tab/>
      </w:r>
      <w:r>
        <w:rPr>
          <w:rFonts w:cs="Times New Roman"/>
          <w:b/>
          <w:sz w:val="26"/>
          <w:szCs w:val="26"/>
        </w:rPr>
        <w:tab/>
        <w:tab/>
        <w:tab/>
        <w:t>А.Т.МАРКО</w:t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2"/>
    <w:qFormat/>
    <w:rPr>
      <w:b/>
      <w:bCs/>
      <w:sz w:val="24"/>
      <w:szCs w:val="24"/>
    </w:rPr>
  </w:style>
  <w:style w:type="character" w:styleId="21">
    <w:name w:val="Заголовок 2 Знак"/>
    <w:basedOn w:val="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A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4:00Z</dcterms:created>
  <dc:creator>РЛА </dc:creator>
  <dc:description/>
  <cp:keywords/>
  <dc:language>en-US</dc:language>
  <cp:lastModifiedBy>User</cp:lastModifiedBy>
  <cp:lastPrinted>2020-03-25T11:21:00Z</cp:lastPrinted>
  <dcterms:modified xsi:type="dcterms:W3CDTF">2020-03-31T08:08:00Z</dcterms:modified>
  <cp:revision>12</cp:revision>
  <dc:subject/>
  <dc:title/>
</cp:coreProperties>
</file>