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 xml:space="preserve"> жовтня 2020 року</w:t>
        <w:tab/>
        <w:tab/>
        <w:tab/>
        <w:tab/>
        <w:t>№ 49</w:t>
      </w:r>
      <w:r>
        <w:rPr>
          <w:color w:val="000000"/>
          <w:sz w:val="26"/>
          <w:szCs w:val="26"/>
          <w:lang w:val="uk-UA"/>
        </w:rPr>
        <w:t>3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 xml:space="preserve">Про внесення змін до розпорядження голови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районної державної адміністрації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uk-UA"/>
        </w:rPr>
        <w:t xml:space="preserve">від 18.05.2020 №245 «Про викуп земельних ділянок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ля суспільних потреб»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повідно до статті 6, пункту 9) частини 1 статті 39 Закону України «Про місцеві державні адміністрації», у зв’язку з перебуванням першого заступника голови районної державної адміністрації Олійничка Т.Р. у щорічній основній відпустці з 01.10.2020 по 16.10.2020 відповідно до розпорядження голови районної державної адміністрації від 22.09.2020 №21-в, враховуючи розпорядження голови районної державної адміністрації від 19.08.2020 №64-к «Про розподіл функціональних обов’язків між керівництвом районної державної адміністрації», яким затверджено взаємозаміщення повноважень керівництва районної державної адміністрації, на період перебування першого заступника голови районної державної адміністрації Олійничка Т.Р. у щорічній основній відпустці: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Внести зміни в пункт 3 розпорядження голови районної державної адміністрації від 18.05.2020 № 245 «Про викуп земельних ділянок для суспільних потреб» із змінами, внесеними розпорядженням голови районної державної адміністрації від 18.09.2020 №457 </w:t>
      </w:r>
      <w:r>
        <w:rPr>
          <w:spacing w:val="7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>Про внесення змін до розпорядження голови районної державної адміністрації від 18.05.2020 №245 «Про викуп земельних ділянок для суспільних потреб», вивівши зі складу робочої групи для організації викупу земельних ділянок та об’єктів нерухомого майна, що на них розташовані, які перебувають у власності фізичних осіб, для суспільних потреб для реалізації проекту «Будівництво шляхопроводу через залізницю з підходами на автомобільній дорозі державного значення М-06 Київ – Чоп, км 546+437» Т. Олійничка – першого заступника голови районної державної адміністрації, голову робочої групи, та ввести О. Клименка – заступника голови районної державної адміністрації, голову робочої групи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озпорядження покласти на заступника голови районної державної адміністрації Клименка О.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Style15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29:00Z</dcterms:created>
  <dc:creator>NGU</dc:creator>
  <dc:description/>
  <cp:keywords/>
  <dc:language>en-US</dc:language>
  <cp:lastModifiedBy>User</cp:lastModifiedBy>
  <cp:lastPrinted>2020-10-09T09:33:00Z</cp:lastPrinted>
  <dcterms:modified xsi:type="dcterms:W3CDTF">2020-10-09T08:10:00Z</dcterms:modified>
  <cp:revision>12</cp:revision>
  <dc:subject/>
  <dc:title/>
</cp:coreProperties>
</file>