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 вересня 2020 року</w:t>
        <w:tab/>
        <w:tab/>
        <w:tab/>
        <w:tab/>
        <w:t>№ 448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надання дозволу Державній службі України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з питань безпечності харчових продуктів та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захисту споживачів на розробку технічної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TextBodyIndent"/>
        <w:rPr/>
      </w:pPr>
      <w:r>
        <w:rPr>
          <w:b/>
          <w:i/>
          <w:sz w:val="26"/>
          <w:szCs w:val="26"/>
          <w:lang w:val="uk-UA"/>
        </w:rPr>
        <w:t xml:space="preserve">(відновлення) меж земельної  ділянки в натурі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(на місцевості) в постійне користування для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обслуговування дільничної лікарні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етеринарної медицини в с. Старе Село,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Старосільської сільської ради, Пустомитівського </w:t>
      </w:r>
    </w:p>
    <w:p>
      <w:pPr>
        <w:pStyle w:val="TextBodyIndent"/>
        <w:rPr/>
      </w:pPr>
      <w:r>
        <w:rPr>
          <w:b/>
          <w:i/>
          <w:sz w:val="26"/>
          <w:szCs w:val="26"/>
          <w:lang w:val="uk-UA"/>
        </w:rPr>
        <w:t>району Львівської області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6, 39 Закону України «Про місцеві державні адміністрації», статей 17, 92, 120, 122, 123 Земельного кодексу України,</w:t>
      </w:r>
      <w:r>
        <w:rPr>
          <w:kern w:val="2"/>
          <w:sz w:val="26"/>
          <w:szCs w:val="26"/>
        </w:rPr>
        <w:t xml:space="preserve"> законів України “Про внесення змін до деяких законодавчих актів України щодо розмежування земель державної та комунальної власності”, «Про Державний земельний кадастр», «Про землеустрій», </w:t>
      </w:r>
      <w:r>
        <w:rPr>
          <w:sz w:val="26"/>
          <w:szCs w:val="26"/>
        </w:rPr>
        <w:t xml:space="preserve">постанов Кабінету Міністрів України від 10.09.2014 №442 «Про оптимізацію системи центральних органів виконавчої влади», від 16.12.2015 №1092 «Про утворення територіальних органів Державної служби з питань безпечності харчових продуктів та захисту споживачів», від 09.11.2016 №794 «Про реорганізацію територіальних органів Державної служби з питань безпечності харчових продуктів та захисту споживачів», наказів Державної ветеринарної та фітосанітарної служби України від 16.01.2016 №36 «Про реорганізацію територіальних органів Державної ветеринарної та фітосанітарної служби», від 20.04.2016 №47 «Про утворення комісії з приймання – передачі цілісних майнових комплексів Держветфітослужби», від 22.11.2016 №436 «Про реорганізацію територіальних органів Держпродспоживслужби», Інформацію з Єдиного державного реєстру юридичних осіб, фізичних осіб – підприємців та громадських формувань про припинення юридичної особи – Управління ветеринарної медицини в Пустомитівському районі, розглянувши лист Гнилянського П. С. від 01.09.2020, який діє згідно довіреності, виданої Державною службою України з питань безпечності харчових продуктів та захисту споживачів в особі т.в.о. голови Шевченко О.П. 26.02.2020, посвідченої приватним нотаріусом Київського міського нотаріального округу Петровою І.Г., зареєстрованої в реєстрі за № 894, враховуючи рішення Старосільської сільської ради від 04.07.2006 №42 «Про розгляд листа від 15.05.2006 №53 начальника управління ветеринарної медицини у Пустомитівському районі», Витяг з Державного реєстру речових прав на нерухоме майно про реєстрацію права власності, сформований 13.08.2020, індексний номер витягу 220192281, номер запису про право власності 37747046, форма власності – державна, власник - Державна служба України з питань безпечності харчових продуктів та захисту споживачів: </w:t>
      </w:r>
    </w:p>
    <w:p>
      <w:pPr>
        <w:pStyle w:val="TextBodyIndent"/>
        <w:rPr/>
      </w:pPr>
      <w:r>
        <w:rPr>
          <w:sz w:val="26"/>
          <w:szCs w:val="26"/>
          <w:lang w:val="uk-UA"/>
        </w:rPr>
        <w:tab/>
        <w:t xml:space="preserve">1. Дати дозвіл Державній службі України з питань безпечності харчових продуктів та захисту споживачів на розробку технічної документації із землеустрою щодо встановлення (відновлення) меж земельної  ділянки в натурі (на місцевості) із земель державної власності площею 0,2096 га в постійне користування для обслуговування приміщення дільничної лікарні ветеринарної медицини в с. Старе Село, вул. Зелена, 50 Старосільської сільської ради Пустомитівського району Львівської області.   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/>
      </w:pPr>
      <w:r>
        <w:rPr>
          <w:sz w:val="26"/>
          <w:szCs w:val="26"/>
          <w:lang w:val="uk-UA"/>
        </w:rPr>
        <w:tab/>
        <w:t>2. Державній службі України з питань безпечності харчових продуктів та захисту споживачів звернутися в ліцензовану землевпорядну організацію за розробкою технічної документації із землеустрою.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9:46:00Z</dcterms:created>
  <dc:creator>NGU</dc:creator>
  <dc:description/>
  <cp:keywords/>
  <dc:language>en-US</dc:language>
  <cp:lastModifiedBy>User</cp:lastModifiedBy>
  <cp:lastPrinted>2020-09-07T13:16:00Z</cp:lastPrinted>
  <dcterms:modified xsi:type="dcterms:W3CDTF">2020-09-10T08:27:00Z</dcterms:modified>
  <cp:revision>18</cp:revision>
  <dc:subject/>
  <dc:title/>
</cp:coreProperties>
</file>