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</w:rPr>
      </w:pPr>
      <w:r>
        <w:rPr>
          <w:b/>
          <w:bCs/>
          <w:caps/>
          <w:color w:val="000000"/>
          <w:spacing w:val="120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lang w:val="uk-UA"/>
        </w:rPr>
      </w:pPr>
      <w:r>
        <w:rPr>
          <w:color w:val="000000"/>
        </w:rPr>
        <w:t>06 серпня 2020 року</w:t>
        <w:tab/>
        <w:tab/>
        <w:tab/>
        <w:tab/>
        <w:t>№ 3</w:t>
      </w:r>
      <w:r>
        <w:rPr>
          <w:color w:val="000000"/>
          <w:lang w:val="uk-UA"/>
        </w:rPr>
        <w:t>70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у додаток д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озпорядження голови районної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ржавної адміністрації від 05.03.2020 №132</w:t>
      </w:r>
    </w:p>
    <w:p>
      <w:pPr>
        <w:pStyle w:val="Normal"/>
        <w:rPr/>
      </w:pPr>
      <w:r>
        <w:rPr>
          <w:b/>
          <w:i/>
          <w:lang w:val="uk-UA"/>
        </w:rPr>
        <w:t>“</w:t>
      </w:r>
      <w:r>
        <w:rPr>
          <w:b/>
          <w:i/>
          <w:lang w:val="uk-UA"/>
        </w:rPr>
        <w:t xml:space="preserve">Про колегію Пустомитівської  районної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державної адміністрації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статті 6, пункту 9) частини 1 статті  39, статті 41 Закону України „Про місцеві державні адміністрації”, у зв’язку із кадровими змінам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нести зміни в додаток до розпорядження голови районної державної адміністрації від 5 березня 2020 року №132 “Про колегію Пустомитівської районної державної адміністрації”, затвердивши склад колегії Пустомитівської районної державної адміністрації у новій редакції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Контроль за виконанням розпорядження покласти на керівника апарату районної державної адміністрації Четирбука Ю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 xml:space="preserve">Заступник голови </w:t>
        <w:tab/>
        <w:tab/>
      </w:r>
      <w:r>
        <w:rPr>
          <w:lang w:val="uk-UA"/>
        </w:rPr>
        <w:tab/>
      </w:r>
      <w:r>
        <w:rPr>
          <w:b/>
          <w:lang w:val="uk-UA"/>
        </w:rPr>
        <w:tab/>
        <w:tab/>
        <w:t>Т.Р.ОЛІЙНИЧО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Додаток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до розпорядження голов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районної державної адміністрації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від 5 березня 2020 рок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132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>(в редакції розпорядження голов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>районної державної адміністрації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>від 06  серпня  2020 рок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firstLine="54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uk-UA"/>
        </w:rPr>
        <w:t>370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/>
        </w:rPr>
        <w:t xml:space="preserve">Склад колегії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/>
        </w:rPr>
        <w:t>Пустомитівської районної державної адміністрації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Марко А.Т.</w:t>
        <w:tab/>
        <w:tab/>
        <w:tab/>
        <w:t>- голова районної державної адміністрації, голова колегії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Члени колегії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Олійничок Т.Р.</w:t>
        <w:tab/>
        <w:tab/>
        <w:t>- заступник голови районної державної адміністрац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Четирбук Ю.В.</w:t>
        <w:tab/>
        <w:tab/>
        <w:t>- керівник апарату районної державної адміністрац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Гичка Г.Г.</w:t>
        <w:tab/>
        <w:tab/>
        <w:tab/>
        <w:t>- голова Пустомитівської районної ради (за згодою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Серняк О.В.</w:t>
        <w:tab/>
        <w:tab/>
        <w:tab/>
        <w:t>- Пустомитівський міський голова (за згодою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Степований М.В.</w:t>
        <w:tab/>
        <w:tab/>
        <w:t>- начальник управління соціального захисту населенн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ab/>
        <w:tab/>
        <w:tab/>
        <w:tab/>
        <w:t>районної державної адміністрац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Стахів Т.А.</w:t>
        <w:tab/>
        <w:tab/>
        <w:tab/>
        <w:t>- начальник відділу освіти районної державної адміністрац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835" w:right="-28" w:hanging="283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Голець І.М.</w:t>
        <w:tab/>
        <w:tab/>
        <w:tab/>
        <w:t>- начальник відділу економічного розвитку, інфраструктури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835" w:right="-28" w:hanging="283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ab/>
        <w:tab/>
        <w:t>енергетики та інформаційної діяльності районної державної адміністраці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835" w:right="-28" w:hanging="283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Лабай І.М.</w:t>
        <w:tab/>
        <w:tab/>
        <w:tab/>
        <w:t>- директор КНП ПРР «Пустомитівська ЦРЛ» (за згодою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835" w:right="-28" w:hanging="283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>Поцюпан В.М.</w:t>
        <w:tab/>
        <w:tab/>
        <w:t xml:space="preserve">- начальник Пустомитівського відділення управління </w:t>
        <w:tab/>
        <w:tab/>
        <w:tab/>
        <w:tab/>
        <w:tab/>
        <w:t xml:space="preserve">виконавчої дирекції Фондусоціального страхування України </w:t>
        <w:tab/>
        <w:tab/>
        <w:tab/>
        <w:tab/>
        <w:t>у Львівській області (за згодою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835" w:right="-28" w:hanging="283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Скочиляс Р.Т. </w:t>
        <w:tab/>
        <w:tab/>
        <w:t xml:space="preserve">- директор ТзОВ “Редакція районної газети “Голос народу” </w:t>
        <w:tab/>
        <w:tab/>
        <w:tab/>
        <w:tab/>
        <w:t>(за згодою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Керівник апарату</w:t>
        <w:tab/>
        <w:tab/>
        <w:tab/>
        <w:tab/>
      </w:r>
      <w:r>
        <w:rPr>
          <w:lang w:val="uk-UA"/>
        </w:rPr>
        <w:tab/>
      </w:r>
      <w:r>
        <w:rPr>
          <w:b/>
          <w:lang w:val="uk-UA"/>
        </w:rPr>
        <w:tab/>
        <w:tab/>
        <w:t>Ю.В.ЧЕТИРБУК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835" w:right="-28" w:hanging="283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835" w:right="-28" w:hanging="283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b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outlineLvl w:val="0"/>
    </w:pPr>
    <w:rPr>
      <w:rFonts w:ascii="Pragmatica;Times New Roman" w:hAnsi="Pragmatica;Times New Roman" w:cs="Pragmatica;Times New Roman"/>
      <w:b/>
      <w:caps/>
      <w:kern w:val="2"/>
      <w:sz w:val="32"/>
      <w:szCs w:val="20"/>
      <w:lang w:val="uk-UA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5"/>
      <w:szCs w:val="20"/>
    </w:rPr>
  </w:style>
  <w:style w:type="paragraph" w:styleId="TextBodyIndent">
    <w:name w:val="Body Text Indent"/>
    <w:basedOn w:val="Normal"/>
    <w:pPr>
      <w:spacing w:before="60" w:after="0"/>
      <w:ind w:left="0" w:right="0" w:firstLine="720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6:00Z</dcterms:created>
  <dc:creator>hexer</dc:creator>
  <dc:description/>
  <dc:language>en-US</dc:language>
  <cp:lastModifiedBy>User</cp:lastModifiedBy>
  <cp:lastPrinted>2020-08-05T15:56:00Z</cp:lastPrinted>
  <dcterms:modified xsi:type="dcterms:W3CDTF">2020-08-06T08:56:00Z</dcterms:modified>
  <cp:revision>2</cp:revision>
  <dc:subject/>
  <dc:title/>
</cp:coreProperties>
</file>