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 червня 2020 року</w:t>
        <w:tab/>
        <w:tab/>
        <w:tab/>
        <w:tab/>
        <w:t>№ 294</w:t>
      </w:r>
    </w:p>
    <w:p>
      <w:pPr>
        <w:pStyle w:val="Normal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Про розподіл субвенції  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ідповідно до статті 6, пункту 7 частини 1 статті 39 Закону України «Про місцеві державні адміністрації», рішень Пустомитівської районної ради від   14.02.2020 №789 «Про спрямування обсягу вільного залишку коштів районного бюджету, що склався станом на 1 січня 2020 року, по загальному фонду бюджету та залишків перехідної освітньої та медичної субвенцій» та  від 11.06.2020 №814 «Про спрямування обсягу вільного залишку коштів районного бюджету, що склався станом на 1 січня 2020 року, по загальному фонду бюджету та залишків перехідної освітньої та медичної субвенцій»  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Кошти, виділені районній державній адміністрації по ТПКВКМБ 0219800  «Субвенція з місцевого бюджету державному бюджету на виконання програм соціально-економічного та культурного розвитку регіонів» на виконання «Програми підтримки органів державної виконавчої влади у Пустомитівському районі на 2020 рік» в сумі 500000,00 грн розподілити згідно з додатком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рерозподілити кошти  по ТПКВКМБ 0219800  «Субвенція з місцевого бюджету державному бюджету на виконання програм соціально-економічного та культурного розвитку регіонів» на виконання  «Програми підтримки органів державної виконавчої влади у Пустомитівському районі на 2020 рік» згідно з додатком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Контроль за виконанням розпорядження покласти на заступника голови районної державної адміністрації Олійничка Т.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               </w:t>
      </w:r>
    </w:p>
    <w:p>
      <w:pPr>
        <w:pStyle w:val="Normal"/>
        <w:ind w:firstLine="563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right="-93" w:firstLine="3982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Додаток 1</w:t>
      </w:r>
    </w:p>
    <w:p>
      <w:pPr>
        <w:pStyle w:val="Normal"/>
        <w:ind w:left="1416" w:right="-93" w:firstLine="3982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до розпорядження голови</w:t>
      </w:r>
    </w:p>
    <w:p>
      <w:pPr>
        <w:pStyle w:val="Normal"/>
        <w:ind w:left="1416" w:right="-93" w:firstLine="3982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районної державної адміністрації</w:t>
      </w:r>
    </w:p>
    <w:p>
      <w:pPr>
        <w:pStyle w:val="Normal"/>
        <w:ind w:left="1416" w:right="55" w:firstLine="3982"/>
        <w:rPr/>
      </w:pPr>
      <w:r>
        <w:rPr>
          <w:bCs/>
          <w:sz w:val="26"/>
          <w:szCs w:val="26"/>
        </w:rPr>
        <w:tab/>
        <w:t>від 18  червня   2020 року</w:t>
      </w:r>
    </w:p>
    <w:p>
      <w:pPr>
        <w:pStyle w:val="Normal"/>
        <w:spacing w:lineRule="auto" w:line="276"/>
        <w:ind w:left="1416" w:right="-93" w:firstLine="3982"/>
        <w:rPr>
          <w:sz w:val="26"/>
          <w:szCs w:val="26"/>
        </w:rPr>
      </w:pPr>
      <w:r>
        <w:rPr>
          <w:sz w:val="26"/>
          <w:szCs w:val="26"/>
        </w:rPr>
        <w:tab/>
        <w:t>№ 294</w:t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поділ кошт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конання Програми підтримки органів державної виконавчої влади у Пустомитівському районі на 2020 р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69"/>
        <w:gridCol w:w="2410"/>
        <w:gridCol w:w="1985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езпечення матеріальної підтримки працівників в частині виплати заробітної плати, індексації на заробітну плату,матеріальної допомоги та інших виплат(грн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комунальних послуг</w:t>
            </w:r>
          </w:p>
          <w:p>
            <w:pPr>
              <w:pStyle w:val="Normal"/>
              <w:snapToGrid w:val="false"/>
              <w:ind w:right="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(грн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іально-технічне забезпеченн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рн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 Пустомит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11-1520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20-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Пустомит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11-160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20-3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ультури, молоді і спорту Пустомит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11-150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20-3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Пустомит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11-420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20-9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ий відділ Пустомит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11-190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20-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и та сектор Пустомитівської райдержадміністрації (відділ економічного розвитку, інфраструктури, енергетики та інформаційної діяльності; архівний відділ;відділ житлово-комунального господарства, будівництва та захисту довкілля;сектор з питань цивільного захисту, мобілізаційної, оборонної роботи та взаємодії з правоохоронними органами; відділ з питань надання адміністративних послуг та державної реєстрації; відділ містобудування та архітектур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11-920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20-15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рат Пустомит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11-840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20-1674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, в т.ч. КЕКВ 2111-4200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20-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napToGrid w:val="false"/>
              <w:ind w:right="270" w:hanging="0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3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right="-93" w:firstLine="3982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Додаток 2</w:t>
      </w:r>
    </w:p>
    <w:p>
      <w:pPr>
        <w:pStyle w:val="Normal"/>
        <w:ind w:left="1416" w:right="-93" w:firstLine="3982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до розпорядження голови</w:t>
      </w:r>
    </w:p>
    <w:p>
      <w:pPr>
        <w:pStyle w:val="Normal"/>
        <w:ind w:left="1416" w:right="-93" w:firstLine="3982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районної державної адміністрації</w:t>
      </w:r>
    </w:p>
    <w:p>
      <w:pPr>
        <w:pStyle w:val="Normal"/>
        <w:ind w:left="1416" w:right="55" w:firstLine="3982"/>
        <w:rPr/>
      </w:pPr>
      <w:r>
        <w:rPr>
          <w:bCs/>
          <w:sz w:val="26"/>
          <w:szCs w:val="26"/>
        </w:rPr>
        <w:tab/>
        <w:t>від 18  червня   2020 року</w:t>
      </w:r>
    </w:p>
    <w:p>
      <w:pPr>
        <w:pStyle w:val="Normal"/>
        <w:spacing w:lineRule="auto" w:line="276"/>
        <w:ind w:left="1416" w:right="-93" w:firstLine="3982"/>
        <w:rPr>
          <w:sz w:val="26"/>
          <w:szCs w:val="26"/>
        </w:rPr>
      </w:pPr>
      <w:r>
        <w:rPr>
          <w:sz w:val="26"/>
          <w:szCs w:val="26"/>
        </w:rPr>
        <w:tab/>
        <w:t>№ 29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озподіл кошт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конання Програми підтримки органів державної виконавчої влади у Пустомитівському районі на 2020 рік</w:t>
      </w: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298"/>
        <w:gridCol w:w="2232"/>
        <w:gridCol w:w="1560"/>
        <w:gridCol w:w="226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езпечення матеріальної підтримки працівників в частині виплати заробітної плати, індексації на заробітну плату,матеріальної допомоги та інших виплат(гр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 комунальних послуг</w:t>
            </w:r>
          </w:p>
          <w:p>
            <w:pPr>
              <w:pStyle w:val="Normal"/>
              <w:snapToGrid w:val="false"/>
              <w:ind w:right="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(грн</w:t>
            </w:r>
            <w:r>
              <w:rPr>
                <w:b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іально-технічне забезпечення (грн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рат Пустомитівської районної державної адміністраці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ЕКВ 2240</w:t>
            </w:r>
          </w:p>
          <w:p>
            <w:pPr>
              <w:pStyle w:val="Normal"/>
              <w:snapToGrid w:val="false"/>
              <w:rPr/>
            </w:pPr>
            <w:r>
              <w:rPr/>
              <w:t>-600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ЕКВ 2210 </w:t>
            </w:r>
          </w:p>
          <w:p>
            <w:pPr>
              <w:pStyle w:val="Normal"/>
              <w:snapToGrid w:val="false"/>
              <w:rPr/>
            </w:pPr>
            <w:r>
              <w:rPr/>
              <w:t>+6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</w:rPr>
        <w:tab/>
        <w:tab/>
      </w:r>
      <w:r>
        <w:rPr>
          <w:b/>
          <w:bCs/>
          <w:sz w:val="26"/>
          <w:szCs w:val="26"/>
        </w:rPr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00:00Z</dcterms:created>
  <dc:creator>DebetZ</dc:creator>
  <dc:description/>
  <dc:language>en-US</dc:language>
  <cp:lastModifiedBy>User</cp:lastModifiedBy>
  <cp:lastPrinted>2020-06-17T11:54:00Z</cp:lastPrinted>
  <dcterms:modified xsi:type="dcterms:W3CDTF">2020-06-18T10:00:00Z</dcterms:modified>
  <cp:revision>2</cp:revision>
  <dc:subject/>
  <dc:title>Проект розпорядження</dc:title>
</cp:coreProperties>
</file>