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0</w:t>
      </w:r>
      <w:r>
        <w:rPr>
          <w:color w:val="000000"/>
          <w:sz w:val="26"/>
          <w:szCs w:val="26"/>
          <w:lang w:val="uk-UA"/>
        </w:rPr>
        <w:t>8</w:t>
      </w:r>
      <w:r>
        <w:rPr>
          <w:color w:val="000000"/>
          <w:sz w:val="26"/>
          <w:szCs w:val="26"/>
        </w:rPr>
        <w:t xml:space="preserve"> травня 2020 року</w:t>
        <w:tab/>
        <w:tab/>
        <w:tab/>
        <w:tab/>
        <w:t>№23</w:t>
      </w:r>
      <w:r>
        <w:rPr>
          <w:color w:val="000000"/>
          <w:sz w:val="26"/>
          <w:szCs w:val="26"/>
          <w:lang w:val="uk-UA"/>
        </w:rPr>
        <w:t>2</w:t>
      </w:r>
    </w:p>
    <w:p>
      <w:pPr>
        <w:pStyle w:val="Normal"/>
        <w:rPr/>
      </w:pPr>
      <w:r>
        <w:rPr>
          <w:b/>
          <w:i/>
          <w:sz w:val="26"/>
          <w:szCs w:val="26"/>
          <w:lang w:val="uk-UA"/>
        </w:rPr>
        <w:t>Про розподіл субвенцій, наданих органами</w:t>
      </w:r>
    </w:p>
    <w:p>
      <w:pPr>
        <w:pStyle w:val="Normal"/>
        <w:rPr/>
      </w:pPr>
      <w:r>
        <w:rPr>
          <w:b/>
          <w:i/>
          <w:sz w:val="26"/>
          <w:szCs w:val="26"/>
          <w:lang w:val="uk-UA"/>
        </w:rPr>
        <w:t>місцевого самоврядування Пустомитівського</w:t>
      </w:r>
    </w:p>
    <w:p>
      <w:pPr>
        <w:pStyle w:val="Normal"/>
        <w:rPr/>
      </w:pPr>
      <w:r>
        <w:rPr>
          <w:b/>
          <w:i/>
          <w:sz w:val="26"/>
          <w:szCs w:val="26"/>
          <w:lang w:val="uk-UA"/>
        </w:rPr>
        <w:t xml:space="preserve">району, для обласного бюджету на боротьбу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з пандемією коронавірусу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Відповідно до статті 6, пункту 7 частини 1 статті 39, статті 41 Закону України «Про місцеві державні адміністрації», розпорядження Містківської сільської ради від 01.04.2020 №6 «Про уточнення сільського бюджету та внесення змін до його показників», рішення Пустомитівської міської ради від 03.04.2020 №2017 «Про надання субвенції до районного бюджету Пустомитівського району (для її передання до обласного бюджету Львівської області)», рішення Лисиничівської сільської ради від 27.03.2020 № 48-1333 «Про надання субвенції з бюджету Лисиничівської сільської ради районному бюджету для подальшого перерахування до обласного бюджету для надання медичної допомоги пацієнтам з ознаками гострого респіраторного захворювання спричиненого коронавірусом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  <w:lang w:val="uk-UA"/>
        </w:rPr>
        <w:t>-19», рішення Сокільницької сільської ради від 22.04.2020 №902  «Про надання субвенції з бюджету Сокільницької сільської ради Пустомитівському районному бюджету»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Збільшити дохідну частину загального фонду районного бюджету за кодом дохідної класифікації 41053900 «Інші субвенції з місцевого бюджету» за рахунок відповідних субвенцій від органів місцевого самоврядування Пустомитівського району на загальну суму 330 000 (триста тридцять тисяч) грив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Спрямувати кошти субвенції від органів місцевого самоврядування Пустомитівського району для обласного бюджету Львівської області по КПКВКМБ 3719770 «Інші субвенції з місцевого бюджету» КЕКВ 2620 «Поточні трансферти органам державного управління інших рівнів» в сумі 330 000 (триста тридцять тисяч) гривень для фінансування кущових (базових) лікарень для запобігання поширенню на території області коронавірусу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Фінансовому відділу районної державної адміністрації (Л.Максим) внести відповідні зміни до показників районного бюджету на 2020 рік та здійснювати фінансування відповідно до внесених змі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4.Контроль за виконанням розпорядження покласти на заступника голови районної державної адміністрації Олійничка Т.Р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32:00Z</dcterms:created>
  <dc:creator>Пустомити</dc:creator>
  <dc:description/>
  <cp:keywords/>
  <dc:language>en-US</dc:language>
  <cp:lastModifiedBy>User</cp:lastModifiedBy>
  <cp:lastPrinted>2020-03-03T09:51:00Z</cp:lastPrinted>
  <dcterms:modified xsi:type="dcterms:W3CDTF">2020-05-08T08:59:00Z</dcterms:modified>
  <cp:revision>13</cp:revision>
  <dc:subject/>
  <dc:title>Р О З П О Р Я Д Ж Е Н Н Я ( проект)</dc:title>
</cp:coreProperties>
</file>