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8</w:t>
      </w:r>
      <w:r>
        <w:rPr>
          <w:color w:val="000000"/>
          <w:sz w:val="26"/>
          <w:szCs w:val="26"/>
        </w:rPr>
        <w:t xml:space="preserve"> травня 2020 року</w:t>
        <w:tab/>
        <w:tab/>
        <w:tab/>
        <w:tab/>
        <w:t>№23</w:t>
      </w:r>
      <w:r>
        <w:rPr>
          <w:color w:val="000000"/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Про розподіл субвенції, наданої органам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цевого самоврядування, для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Старосільської сільської ради від 27.04.2020 №918 «Про надання субвенцій з бюджету Старосільської сільської ради Пустомитівському районному бюджету на боротьбу з пандемією коронавірусу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Збіль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ої субвенції від Старосільської сільської ради в сумі 20 000 (двадцять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Спрямувати кошти субвенції від Старосільської сільської ради для КНП ПРР «Пустомитівська центральна районна лікарня» (для Старосільської АЗПСМ) по КПКВКМБ 0212113 «Первинна медична допомога населенню, що надається амбулаторно-поліклінічними закладами (відділеннями)» КЕКВ 2610 «Субсидії та поточні трансферти підприємствам (установам, організаціям)» в сумі 20 000 (двадцять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КНП ПРР «Пустомитівська центральна районна лікарня» (І.Лабай) забезпечити цільове використання коштів наданих субвенцій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07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5-08T08:54:00Z</dcterms:modified>
  <cp:revision>14</cp:revision>
  <dc:subject/>
  <dc:title>Р О З П О Р Я Д Ж Е Н Н Я ( проект)</dc:title>
</cp:coreProperties>
</file>