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 жовтня 2020 року</w:t>
        <w:tab/>
        <w:tab/>
        <w:tab/>
        <w:tab/>
        <w:t>№ 5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 затвердження паспортів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них  програм  на 2020 рі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новій редакції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6, 41 Закону України "Про місцеві державні адміністрації", на виконання наказу Міністерства фінансів України  від 26.08.2014 №836 «Про деякі питання запровадження програмно-цільового методу складання та виконання місцевих бюджетів» із змінами і доповненнями, враховуючи  розпорядження голови районної державної адміністрації від 08.10.2020 №492 «Про розподіл коштів субвенції на лікування хворих на цукровий та нецукровий діабет»  та від 18.09.2020 №456 «Про внесення змін в кошторисні призначення в галузі охорони здоров’я»  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аспорти бюджетних програм на 2020 рік в новій редакції по  КПКВКМБ 0212010 "Багатопрофільна стаціонарна медична допомога населенню", 0217322 "Будівництво медичних установ та закладів", 0212112 "Первинна медична допомога населенню, що надається фельдшерськими, фельдшерсько-акушерськими пунктами", 0212144 "Централізовані заходи з лікування хворих на цукровий та нецукровий діабет"(додаються)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Контроль за виконанням розпорядження покласти на заступника голови районної державної адміністрації Клименка О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Голова</w:t>
        <w:tab/>
        <w:tab/>
        <w:tab/>
        <w:tab/>
        <w:tab/>
        <w:tab/>
        <w:tab/>
        <w:t xml:space="preserve">А.Т.МАРКО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59:00Z</dcterms:created>
  <dc:creator>DebetZ</dc:creator>
  <dc:description/>
  <cp:keywords/>
  <dc:language>en-US</dc:language>
  <cp:lastModifiedBy>User</cp:lastModifiedBy>
  <dcterms:modified xsi:type="dcterms:W3CDTF">2020-10-16T06:49:00Z</dcterms:modified>
  <cp:revision>6</cp:revision>
  <dc:subject/>
  <dc:title>Проект розпорядження </dc:title>
</cp:coreProperties>
</file>