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/>
      </w:pPr>
      <w:r>
        <w:rPr>
          <w:color w:val="000000"/>
          <w:sz w:val="26"/>
          <w:szCs w:val="26"/>
          <w:lang w:val="uk-UA"/>
        </w:rPr>
        <w:t>31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6</w:t>
      </w:r>
      <w:r>
        <w:rPr>
          <w:color w:val="000000"/>
          <w:sz w:val="26"/>
          <w:szCs w:val="26"/>
          <w:lang w:val="uk-UA"/>
        </w:rPr>
        <w:t>44</w:t>
      </w:r>
    </w:p>
    <w:p>
      <w:pPr>
        <w:pStyle w:val="Normal"/>
        <w:jc w:val="both"/>
        <w:rPr/>
      </w:pPr>
      <w:r>
        <w:rPr>
          <w:b/>
          <w:i/>
          <w:iCs/>
          <w:sz w:val="26"/>
          <w:szCs w:val="26"/>
          <w:lang w:val="uk-UA" w:eastAsia="ru-RU"/>
        </w:rPr>
        <w:t>Про запровадження карантинного режиму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i/>
          <w:iCs/>
          <w:sz w:val="26"/>
          <w:szCs w:val="26"/>
          <w:lang w:val="uk-UA" w:eastAsia="ru-RU"/>
        </w:rPr>
        <w:t xml:space="preserve">по регульованому шкідливому організмі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i/>
          <w:i/>
          <w:iCs/>
          <w:sz w:val="26"/>
          <w:szCs w:val="26"/>
          <w:lang w:val="uk-UA" w:eastAsia="ru-RU"/>
        </w:rPr>
      </w:pPr>
      <w:r>
        <w:rPr>
          <w:b/>
          <w:i/>
          <w:iCs/>
          <w:sz w:val="26"/>
          <w:szCs w:val="26"/>
          <w:lang w:val="uk-UA" w:eastAsia="ru-RU"/>
        </w:rPr>
        <w:t>амброзії полинолистій</w:t>
      </w:r>
    </w:p>
    <w:p>
      <w:pPr>
        <w:pStyle w:val="Normal"/>
        <w:suppressAutoHyphens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атей 6, 21 Закону України «Про місцеві державні адміністрації», статей 33, 34, 49 Закону України «Про карантин рослин», враховуючи подання Головного управління Держпродспоживслуби у Львівській області від 02.12.2020 № 05/7570, </w:t>
      </w:r>
      <w:r>
        <w:rPr>
          <w:sz w:val="26"/>
          <w:szCs w:val="26"/>
          <w:lang w:eastAsia="ru-RU"/>
        </w:rPr>
        <w:t xml:space="preserve">з метою належного контролювання  чисельності амброзії полинолистої </w:t>
      </w:r>
      <w:r>
        <w:rPr>
          <w:bCs/>
          <w:sz w:val="26"/>
          <w:szCs w:val="26"/>
        </w:rPr>
        <w:t xml:space="preserve">та вжиття ефективних заходів по її локалізації та ліквідації </w:t>
      </w:r>
      <w:r>
        <w:rPr>
          <w:sz w:val="26"/>
          <w:szCs w:val="26"/>
          <w:lang w:eastAsia="ru-RU"/>
        </w:rPr>
        <w:t xml:space="preserve">на території </w:t>
      </w:r>
      <w:r>
        <w:rPr>
          <w:bCs/>
          <w:sz w:val="26"/>
          <w:szCs w:val="26"/>
        </w:rPr>
        <w:t>району:</w:t>
      </w:r>
    </w:p>
    <w:p>
      <w:pPr>
        <w:pStyle w:val="Normal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 w:eastAsia="ru-RU"/>
        </w:rPr>
        <w:tab/>
        <w:t>1. Запровадити карантинний режим по регульованому шкідливому організму - амброзії полинолистій  на території  Пустомитівського району згідно з додатком 1.</w:t>
      </w:r>
    </w:p>
    <w:p>
      <w:pPr>
        <w:pStyle w:val="Normal"/>
        <w:ind w:firstLine="72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ab/>
        <w:t>2. Затвердити план заходів з локалізації, ліквідації та недопущення подальшого розповсюдження  регульованого шкідливого організму амброзії полинолистої  на території  Пустомитівського району згідно з додатком  2.</w:t>
      </w:r>
    </w:p>
    <w:p>
      <w:pPr>
        <w:pStyle w:val="Normal"/>
        <w:ind w:firstLine="72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Визнати такими, що втратили чинність, розпорядження голови районної державної адміністрації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 03.11.2008 року №674 </w:t>
      </w:r>
      <w:r>
        <w:rPr>
          <w:sz w:val="26"/>
          <w:szCs w:val="26"/>
          <w:lang w:val="uk-UA" w:eastAsia="ru-RU"/>
        </w:rPr>
        <w:t>«Про запровадження карантинного режиму по регульованому шкідливому організмі амброзії полинолистій та заходах боротьби з нею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ru-RU"/>
        </w:rPr>
        <w:tab/>
        <w:t>від 30.06.2009 року № 480 «Про запровадження карантинного режиму по регульованому шкідливому організму - амброзії полинолистій та заходи боротьби з нею»;</w:t>
      </w:r>
    </w:p>
    <w:p>
      <w:pPr>
        <w:pStyle w:val="Normal"/>
        <w:suppressAutoHyphens w:val="false"/>
        <w:jc w:val="both"/>
        <w:rPr/>
      </w:pPr>
      <w:r>
        <w:rPr>
          <w:bCs/>
          <w:sz w:val="26"/>
          <w:szCs w:val="26"/>
          <w:lang w:val="uk-UA" w:eastAsia="ru-RU"/>
        </w:rPr>
        <w:tab/>
        <w:t xml:space="preserve">від 05.08.2009 року № 569 </w:t>
      </w:r>
      <w:r>
        <w:rPr>
          <w:sz w:val="26"/>
          <w:szCs w:val="26"/>
          <w:lang w:val="uk-UA" w:eastAsia="ru-RU"/>
        </w:rPr>
        <w:t>«</w:t>
      </w:r>
      <w:r>
        <w:rPr>
          <w:bCs/>
          <w:sz w:val="26"/>
          <w:szCs w:val="26"/>
          <w:lang w:val="uk-UA" w:eastAsia="ru-RU"/>
        </w:rPr>
        <w:t>Про запровадження карантинного режиму по регульованому шкідливому організму - амброзії полинолистій та заходи боротьби з нею»;</w:t>
      </w:r>
    </w:p>
    <w:p>
      <w:pPr>
        <w:pStyle w:val="Normal"/>
        <w:jc w:val="both"/>
        <w:rPr>
          <w:bCs/>
          <w:sz w:val="26"/>
          <w:szCs w:val="26"/>
          <w:lang w:val="uk-UA" w:eastAsia="ru-RU"/>
        </w:rPr>
      </w:pPr>
      <w:r>
        <w:rPr>
          <w:bCs/>
          <w:sz w:val="26"/>
          <w:szCs w:val="26"/>
          <w:lang w:val="uk-UA" w:eastAsia="ru-RU"/>
        </w:rPr>
        <w:tab/>
      </w:r>
      <w:r>
        <w:rPr>
          <w:sz w:val="26"/>
          <w:szCs w:val="26"/>
          <w:lang w:val="uk-UA"/>
        </w:rPr>
        <w:t>від 05.08.2009 року № 570</w:t>
      </w:r>
      <w:r>
        <w:rPr>
          <w:bCs/>
          <w:sz w:val="26"/>
          <w:szCs w:val="26"/>
          <w:lang w:val="uk-UA" w:eastAsia="ru-RU"/>
        </w:rPr>
        <w:t xml:space="preserve"> «Про запровадження карантинного режиму по регульованому шкідливому організму - амброзії полинолистій та заходи боротьби з нею»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 w:eastAsia="ru-RU"/>
        </w:rPr>
        <w:tab/>
        <w:t>від 03.09.2009 року № 614 «Про запровадження карантинного режиму по регульованому шкідливому організму - амброзії полинолистій та заходи боротьби з нею»;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ab/>
        <w:t>від 10.09.2009 року № 626 «</w:t>
      </w:r>
      <w:r>
        <w:rPr>
          <w:bCs/>
          <w:sz w:val="26"/>
          <w:szCs w:val="26"/>
          <w:lang w:val="uk-UA" w:eastAsia="ru-RU"/>
        </w:rPr>
        <w:t>Про запровадження карантинного режиму по регульованому шкідливому організму - амброзії полинолистій та заходи боротьби з нею»;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ab/>
        <w:t>від 23.09.2013 року № 435 «</w:t>
      </w:r>
      <w:r>
        <w:rPr>
          <w:bCs/>
          <w:sz w:val="26"/>
          <w:szCs w:val="26"/>
          <w:lang w:val="uk-UA" w:eastAsia="ru-RU"/>
        </w:rPr>
        <w:t>Про запровадження карантинного режиму по регульованому шкідливому організму  амброзії полинолистій та заходи боротьби з нею»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val="uk-UA" w:eastAsia="ru-RU"/>
        </w:rPr>
        <w:tab/>
        <w:t>від 04.10.2018 року № 858 «Про запровадження карантинного режиму по  амброзії полинолистій на території м. Пустомити»;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ab/>
        <w:t>від 10.10.2019 року № 566 «Про запровадження карантинного режиму по  амброзії полинолистій на території м. Пустомити».</w:t>
      </w:r>
    </w:p>
    <w:p>
      <w:pPr>
        <w:pStyle w:val="Normal"/>
        <w:ind w:firstLine="720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1"/>
        <w:jc w:val="both"/>
        <w:rPr/>
      </w:pPr>
      <w:r>
        <w:rPr>
          <w:sz w:val="26"/>
          <w:szCs w:val="26"/>
        </w:rPr>
        <w:tab/>
        <w:t xml:space="preserve">4. Сектору документообігу, контролю та організаційної роботи апарату райдержадміністрації протягом доби забезпечити оприлюднення даного розпорядження на вебсайті районної державної адміністрації </w:t>
      </w:r>
    </w:p>
    <w:p>
      <w:pPr>
        <w:pStyle w:val="Normal1"/>
        <w:jc w:val="both"/>
        <w:rPr/>
      </w:pPr>
      <w:r>
        <w:rPr>
          <w:sz w:val="26"/>
          <w:szCs w:val="26"/>
        </w:rPr>
        <w:tab/>
        <w:t>5. Контроль за виконанням розпорядження покласти на першого заступника голови районної державної адміністрації Т. Олійнич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overflowPunct w:val="false"/>
        <w:autoSpaceDE w:val="false"/>
        <w:rPr>
          <w:lang w:val="uk-UA"/>
        </w:rPr>
      </w:pPr>
      <w:r>
        <w:rPr>
          <w:b/>
          <w:bCs/>
          <w:sz w:val="28"/>
          <w:szCs w:val="28"/>
          <w:lang w:val="uk-UA" w:eastAsia="ru-RU"/>
        </w:rPr>
        <w:tab/>
        <w:tab/>
        <w:t>Голова</w:t>
        <w:tab/>
        <w:tab/>
        <w:tab/>
        <w:tab/>
        <w:tab/>
        <w:tab/>
        <w:tab/>
      </w:r>
      <w:r>
        <w:rPr>
          <w:b/>
          <w:caps/>
          <w:sz w:val="28"/>
          <w:szCs w:val="28"/>
          <w:lang w:val="uk-UA" w:eastAsia="uk-UA"/>
        </w:rPr>
        <w:t>А.Т. Мар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>до розпорядження голов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31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грудня</w:t>
      </w:r>
      <w:r>
        <w:rPr>
          <w:sz w:val="26"/>
          <w:szCs w:val="26"/>
        </w:rPr>
        <w:t xml:space="preserve">  2020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64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ерелік виявлених вогнищ та перелік населених пунктів Пустомитівського район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 карантинним режимом по регульованому шкідливому організму – амброзії полинолистій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1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126"/>
        <w:gridCol w:w="2977"/>
        <w:gridCol w:w="992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у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запровадження карантинного режи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селених пунктів, з карантинним режимом по амброз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линолист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вогнищ, 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явлено амброзію полинолис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№ поля, назва уроч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явленого вогнища, 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млекористувач, та його юридична адрес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ши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.200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Оброш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Оброшин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біччя з-д переїзду Львів- Стрий 1492 км +33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іонерне товариство «Українська залізниця» Регіональна філія «Львівська залізниця» Виробничий підрозділ «Львівська дистанція колії».; м.Львів, вул.Городоцька, 1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кільни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6.200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ь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Сокільники, вул.Січових Стрільців, 131а, біля магазину промислових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окільницька сільська рад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30Львівська обл., Пустомитівський р-н, с.Сокільники, вул.Січових Стрільців, бу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рованська сільська рад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8.200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уров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уроване  вул. Ниж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рованська сільська рад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1120, Львівська обл., Пустомитівський р--н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роки-Львівські, вул Польова, буд. 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ирецька селищна ра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8.200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т.Щире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т.Щирець вул..Д.Галицького,2, біля ресторану Дріа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ирецька селищна рада </w:t>
            </w:r>
          </w:p>
          <w:p>
            <w:pPr>
              <w:pStyle w:val="Style14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81160, Львівська обл., Пустомитівський р-н, смт Щирець, площа Ринок, 8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берізцівська сільська рад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.2008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Тарас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Тарасів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орожня смуг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автомобільної дороги Львів-Тернопіль, км11+257-26+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ілія "Пустомитівська ДЕД " Дочірнього підприємства "Львівський облавтодор" Відкритого акціонерного товариства "Державна Акціонерна компанія "Автомобільні дороги України", </w:t>
            </w:r>
            <w:r>
              <w:rPr>
                <w:sz w:val="22"/>
                <w:szCs w:val="22"/>
                <w:lang w:val="uk-UA"/>
              </w:rPr>
              <w:t>81110, Львівська обл., Пустомитівський р-н     с.Зимна Вода вул Опільського,1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видівська сільська рад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9.200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нни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иннички </w:t>
            </w:r>
            <w:r>
              <w:rPr>
                <w:color w:val="000000"/>
                <w:sz w:val="22"/>
                <w:szCs w:val="22"/>
                <w:lang w:val="uk-UA"/>
              </w:rPr>
              <w:t>придорожня смуга автомобільної дороги районного значення поворот на с.Винн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стомитівська мі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устом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Пустомити придорожня смуга біля моста об’їзної дороги вул.Привокзальн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лонківська сільська рад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9.2009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уб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Зубра вул. І.Франка 0,50г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0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убрянський СО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1135,Львівська обл., Пустомитівський р-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Зубра, вул. І.Франка, 6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лонківська сільська рада 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Мазепи 0,05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5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ирецька селищна ра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9.2013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т.Щире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т.Щирець непарочна стрілочна горловина станції ПЧ-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іонерне товариство «Українська залізниця» Регіональна філія «Львівська залізниця» Стрийська дистанція колії  м.Стрий, Львівська обл.,  вул. Вокзальна,11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стомитівська мі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0.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устоми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. Пустомити територія біля  паркану ПП Оліяр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устомитівська міська рада 81100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вівська обл.,  м. Пустомити, вул.Грушевського, 60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видівська сільська ра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7.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Чиш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Чишки, вул.  Бічна Шептицьких,18  вище контори ПАФ «Винниківс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видівська сільська рада </w:t>
            </w:r>
          </w:p>
          <w:p>
            <w:pPr>
              <w:pStyle w:val="Style1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51, Львівська обл., Пустомитівський р-н, село Давидів, вул., Незалежності, будинок 1 А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нни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Виннички  в напрямку  с.Дмитровичі  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Керівник апарату </w:t>
        <w:tab/>
        <w:tab/>
        <w:tab/>
        <w:tab/>
        <w:tab/>
        <w:tab/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від 31 грудня</w:t>
      </w:r>
      <w:r>
        <w:rPr>
          <w:sz w:val="26"/>
          <w:szCs w:val="26"/>
        </w:rPr>
        <w:t xml:space="preserve">  2020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64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52"/>
        <w:ind w:firstLine="72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ЛАН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заходів з локалізації, ліквідації та недопущення подальшого розповсюдження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6"/>
        </w:rPr>
        <w:t>регульованого шкідливого організму амброзії полинолистої  на території  Пустомитівського  району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225"/>
        <w:gridCol w:w="2340"/>
        <w:gridCol w:w="2490"/>
        <w:gridCol w:w="30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’єм робі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проведення локалізаційно-ліквідаційних заходів шляхом  комплексного застосування хімічних, механічних, агротехнічних та фітоценотичних заходів, або будь-якої їх комбінації. Хімічні заходи боротьби проводити на початку відростання рослин і обов’язково перед початком цвітіння. При роботі з пестицидами та агрохімікатами дотримуватись санітарних норм, які регламентуються Державними санітарними правилами ДСП 8.8.1.2.001-98 “Транспортування, зберігання та застосування пестицидів у народному господарстві” від 3 серпня 1998 року № 1, а також дотримуватись регламентів застосування засобів захисту рослин відповідно до «Переліку пестицидів і агрохімікатів, дозволених до використання в Україні»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тоценотичні заходи: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створення штучних фітоценозів з багаторічних трав або суцільного травостою однорічників, які здатні пригнічувати вогнища карантинних бур’янів;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скошування амброзії полинолистої перед цвітінням.</w:t>
            </w:r>
          </w:p>
          <w:p>
            <w:pPr>
              <w:pStyle w:val="Style15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ля гарантованого контролю амброзії полинолистої:</w:t>
            </w:r>
          </w:p>
          <w:p>
            <w:pPr>
              <w:pStyle w:val="Style15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) ні в якому разі не скошувати амброзію раніше, ніж до початку бутонізації;</w:t>
            </w:r>
          </w:p>
          <w:p>
            <w:pPr>
              <w:pStyle w:val="Style15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) засмічені ділянки не слід розпушувати-дискувати або проводити культивацію;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) у перших три роки багаторічні трави не слід скошувати до утворення ними насіння, бо позбавлені насіннєвого відновлення травостої вироджуються.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допускати розсипів об’єктів регулювання при транспортуванні. Проводити ретельну зачистку пустих вагонів, сміття спалювати, закопувати на глибину не менше одного метра, або знищувати будь-яким доступним способом. Пусті вагони транспортувати  з щільно  закритими люками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 - жовтень</w:t>
            </w:r>
          </w:p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млевласники і землекористувачі, юридичні і фізичні особи, зазначені в додатку 1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значити  відповідальних за своєчасне проведення заходів з локалізації та ліквідації  регульованих шкідливих організмів із закріпленням за ними відповідної території та занесенням цих обов’язків до посадових інструкці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часу повної ліквідації вогнищ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млевласники і землекористувачі, юридичні і фізичні особи, зазначені в додатку 1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одити регулярне обкошування рослинності на узбіччях автомобільних та залізничних доріг, під’їзних шляхів  або знищення її хімічними препарат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ічно</w:t>
            </w:r>
          </w:p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 - жовтень</w:t>
            </w:r>
          </w:p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млевласники і землекористувачі, юридичні і фізичні особи, зазначені в додатку 1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везення об’єктів регулювання з карантинної зони здійснювати після проведення фітосанітарного контролю у супроводі карантинного сертифік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млевласники і землекористувачі- сільськогосподарські підприємства, юридичні і фізичні особи, що займаються вирощуванням  та реалізацією сільськогосподар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видачу карантинних сертифікатів на об’єкти регулювання, які вивозяться з карантинної зони згідно поданих  особами  зая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всю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ді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у 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езення об’єктів регулювання з карантинної зони здійснювати лише при наявності карантинних сертифікатів.</w:t>
            </w:r>
          </w:p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я кількість об’єктів регулювання, що вивозиться з карантинної зо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ні організації, юридичні і фізичні особи, що надають послуги з перевезення вантаж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дотримання карантинних (фітосанітарних) заходів при транспортуванні, зберіганні, переробці та реалізації  об’єктів регулювання.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я кількість об’єктів регулювання, що транспортується, зберігається, переробляється та реалізовуєтьс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підприємства, юридичні і фізичні особи, що займаються заготівлею, зберіганням, вирощуванням, реалізацією та переробкою сільськогосподар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формувати Головне управління Держпродспоживслужби  у Львівській області,  РДА Пустомитівського району  про хід виконання плану заходів  з локалізації та ліквідації амброзії полинолистої з наданням підтверджуючих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 всіх площах, де виявлено  вогнища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значених в додатку 1 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ічно з липня по листопад станом на 1 число місяця</w:t>
            </w:r>
          </w:p>
          <w:p>
            <w:pPr>
              <w:pStyle w:val="Style15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млевласники і землекористувачі, юридичні і фізичні особи, зазначені в додатку 1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ияти державним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амброзії полинолист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всіх площах, де виявлено вогнища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значених в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датку 1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млевласники і землекористувачі, юридичні і фізичні особи, зазначені в додатку 1 розпоря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ити контроль за виконанням заходів з локалізації та ліквідації регульованого шкідливого організму амброзії полинолистої. Притягувати винних осіб до адміністративної відповідальності за невиконання плану заходів (ст.105, 106, 188-26 Адмінкодек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всіх площах, де виявлено вогнища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значених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ня моніторингу (обстежень) вогнищ амброзії полинолистої та інших площ у визначені термі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всіх площах, де виявлено вогнища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значених в додатку 1 розпорядження, та згідно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ових завдань у визначені термі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-жовтень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вати прогноз поширення регульованих шкідливих організмів, та обов’язковий до виконання перелік заходів спрямованих на локалізацію та ліквідацію регульованих шкідливих організм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метою поширення інформації про амброзію полинолисту та інші карантинні організми, висвітлювати в ЗМІ хід та результати виконання розпорядження, вести пропаганду знань по даних питаннях шляхом розповсюдження матеріалів (листівок, буклетів)про амброзію полинолисту серед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статті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 букле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ень-жовтень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сцеві  ЗМ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мірі можливості передбачати кошти у місцевих бюджетах на боротьбу з амброзією полинолистою та іншими карантинними регульованими шкідливими організм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 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,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 формуванні бюджету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 районна рада,</w:t>
            </w:r>
          </w:p>
          <w:p>
            <w:pPr>
              <w:pStyle w:val="Style15"/>
              <w:spacing w:lineRule="auto" w:line="252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бачити кошти на виготовлення друкованої продукції (листівки, буклети, календарі, плакати тощо) по амброзії полинолистій та інших карантинних організм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межах</w:t>
            </w:r>
          </w:p>
          <w:p>
            <w:pPr>
              <w:pStyle w:val="Style1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року,</w:t>
            </w:r>
          </w:p>
          <w:p>
            <w:pPr>
              <w:pStyle w:val="Style15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 складанні кошторису витрат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ab/>
        <w:tab/>
        <w:t>Ю.В.ЧЕТИРБ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6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3CharChar">
    <w:name w:val="Знак Знак3 Знак Знак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6:00Z</dcterms:created>
  <dc:creator>Головний агроном</dc:creator>
  <dc:description/>
  <cp:keywords/>
  <dc:language>en-US</dc:language>
  <cp:lastModifiedBy>User</cp:lastModifiedBy>
  <cp:lastPrinted>2020-12-31T13:28:00Z</cp:lastPrinted>
  <dcterms:modified xsi:type="dcterms:W3CDTF">2020-12-31T11:53:00Z</dcterms:modified>
  <cp:revision>16</cp:revision>
  <dc:subject/>
  <dc:title> </dc:title>
</cp:coreProperties>
</file>