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25</w:t>
      </w:r>
      <w:r>
        <w:rPr>
          <w:color w:val="000000"/>
          <w:sz w:val="26"/>
          <w:szCs w:val="26"/>
        </w:rPr>
        <w:t xml:space="preserve"> серпня 2020 року</w:t>
        <w:tab/>
        <w:tab/>
        <w:tab/>
        <w:tab/>
        <w:t xml:space="preserve">№ </w:t>
      </w:r>
      <w:r>
        <w:rPr>
          <w:color w:val="000000"/>
          <w:sz w:val="26"/>
          <w:szCs w:val="26"/>
          <w:lang w:val="uk-UA"/>
        </w:rPr>
        <w:t>401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>Про розподіл субвенції, наданої органами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місцевого самоврядування, для районного бюджету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статті 6, пункту 7) частини 1 статті 39, статті 41 Закону України «Про місцеві державні адміністрації», рішення Сокільницької сільської ради від 13.07.2020 №925 «Про спрямування вільних лишків бюджетних коштів та надання дозволів на роботи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більшити дохідну частину загального фонду районного бюджету за кодом дохідної класифікації 41053900 «Інші субвенції з місцевого бюджету» за рахунок відповідної субвенції Сокільницької сільської ради в сумі 100 000 (сто тисяч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Спрямувати кошти субвенції для відділу освіти районної державної адміністрації по КПКВКМБ 0611020 «Надання загальної середньої освіти закладами загальної середньої освіти (у тому числі з дошкільними підрозділами (відділеннями, групами))» КЕКВ 2240 «Оплата послуг (крім комунальних)» в сумі 100 000 (сто тисяч)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ідділу освіти районної державної адміністрації (Т.Стахів) забезпечити цільове використання коштів субвенцій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. Фінансовому відділу районної державної адміністрації (М.Слабська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озпорядження покласти на першого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48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56:00Z</dcterms:created>
  <dc:creator>Пустомити</dc:creator>
  <dc:description/>
  <cp:keywords/>
  <dc:language>en-US</dc:language>
  <cp:lastModifiedBy>User</cp:lastModifiedBy>
  <cp:lastPrinted>2020-08-20T14:39:00Z</cp:lastPrinted>
  <dcterms:modified xsi:type="dcterms:W3CDTF">2020-08-25T08:44:00Z</dcterms:modified>
  <cp:revision>7</cp:revision>
  <dc:subject/>
  <dc:title>Р О З П О Р Я Д Ж Е Н Н Я ( проект)</dc:title>
</cp:coreProperties>
</file>