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3 липня 2020 року</w:t>
        <w:tab/>
        <w:tab/>
        <w:tab/>
        <w:tab/>
        <w:t>№3</w:t>
      </w:r>
      <w:r>
        <w:rPr>
          <w:color w:val="000000"/>
          <w:sz w:val="26"/>
          <w:szCs w:val="26"/>
          <w:lang w:val="uk-UA"/>
        </w:rPr>
        <w:t>30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 виділення коштів з район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бюджету</w:t>
      </w:r>
      <w:r>
        <w:rPr>
          <w:b/>
          <w:i/>
          <w:sz w:val="26"/>
          <w:szCs w:val="26"/>
          <w:lang w:val="uk-UA"/>
        </w:rPr>
        <w:t xml:space="preserve"> для проведення оплачуваних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ромадських робіт для незайнят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населення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Пустомитівської районної ради від 14.02.2020 №78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, листа Пустомитівської районної філії Львівського обласного центру зайнятості від 03.07.2020   №650/1361/05-20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виконання районної «Програми організації та проведення у 2020 році оплачуваних громадських робіт для незайнятого населення Пустомитівського району» по ТПКВКМБ 3719770 «Інші субвенції з місцевого бюджету» КЕКВ 2620 «Поточні трансферти органам державного управління інших рівнів» в сумі 8 000 (вісім тисяч) гривень, а саме: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росільській сільській раді – 8 000 (вісім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Старосільському сільському голові (А.Сухарина) забезпечити цільове спрямування коштів субвенції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2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7-16T12:36:00Z</dcterms:modified>
  <cp:revision>8</cp:revision>
  <dc:subject/>
  <dc:title>П Р О Е К Т    Р О З П О Р Я Д Ж Е Н Н Я</dc:title>
</cp:coreProperties>
</file>