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 липня 2020 року</w:t>
        <w:tab/>
        <w:tab/>
        <w:tab/>
        <w:tab/>
        <w:t>№34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о перерозподіл субвен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39,41 Закону України «Про місцеві державні адміністрації», рішення Пустомитівської районної ради від 14 лютого 2020 року №789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, з метою ефективного використання коштів, виділених на Програму підтримки органів державної виконавчої влади у Пустомитівському районі на 2020 рік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Внести зміни в розподіл коштів, виділених Пустомитівській районній державній адміністрації на виконання «Програми підтримки органів державної виконавчої влади у Пустомитівському районі на 2020 рік» згідно з додатком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43" w:firstLine="567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від 21 липня  2020 рік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4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розподіл кошті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конання Програми підтримки орган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виконавчої влади у Пустомитівському районі на 2020 рік</w:t>
      </w:r>
    </w:p>
    <w:tbl>
      <w:tblPr>
        <w:tblW w:w="1071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298"/>
        <w:gridCol w:w="2431"/>
        <w:gridCol w:w="414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матеріальної підтримки працівників в частині виплати заробітної плати, індексації на заробітну плату,матеріальної допомоги та інших виплат(грн.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32" w:leader="none"/>
              </w:tabs>
              <w:snapToGrid w:val="false"/>
              <w:ind w:right="5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іально-техніч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безпечення (грн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Пустомитівської районної державної адміністрації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 +411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 +64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210  -53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240   -9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250   -5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800   -58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ідділи та сектор Пустомитівської райдержадміністрації (відділ економічного розвитку, інфраструктури, енергетики та інформаційної діяльності; архівний відділ; відділ житлово-комунального господарства, будівництва та захисту довкілля; сектор з питань цивільного захисту, мобілізаційної, оборонної роботи та взаємодії з правоохоронними органами;  відділ з питань надання адміністративних послуг та державної реєстрації; відділ містобудування та архітектури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 -20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  -64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250   -500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2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100</w:t>
            </w:r>
          </w:p>
        </w:tc>
        <w:tc>
          <w:tcPr>
            <w:tcW w:w="4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Керівник апарату</w:t>
        <w:tab/>
        <w:tab/>
        <w:tab/>
        <w:tab/>
        <w:tab/>
        <w:tab/>
        <w:tab/>
        <w:t>Ю.В.ЧЕТИРБ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05:00Z</dcterms:created>
  <dc:creator>DebetZ</dc:creator>
  <dc:description/>
  <cp:keywords/>
  <dc:language>en-US</dc:language>
  <cp:lastModifiedBy>User</cp:lastModifiedBy>
  <cp:lastPrinted>2020-07-20T15:16:00Z</cp:lastPrinted>
  <dcterms:modified xsi:type="dcterms:W3CDTF">2020-07-21T10:47:00Z</dcterms:modified>
  <cp:revision>10</cp:revision>
  <dc:subject/>
  <dc:title>                                                  Проект розпорядження    </dc:title>
</cp:coreProperties>
</file>