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ind w:left="35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before="0" w:after="120"/>
        <w:ind w:left="357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листопада 2020 року</w:t>
        <w:tab/>
        <w:tab/>
        <w:tab/>
        <w:tab/>
        <w:t>№ 55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08.11.2007 №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 13.11.2020 №7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писати  з балансу Пустомитівської районної державної адміністрації 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фінансового забезпечення апарату районної державної адміністрації (З.Березова) здійснити списання майна згідно з чинним 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керівника апарату районної державної адміністрації Ю.Четирбук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 xml:space="preserve">А.Т.МАРКО  </w:t>
        <w:tab/>
        <w:tab/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>13 листопада</w:t>
      </w:r>
      <w:r>
        <w:rPr>
          <w:sz w:val="26"/>
          <w:szCs w:val="26"/>
        </w:rPr>
        <w:t xml:space="preserve">  2020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55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йно, що списується з балансу Пустомитівської районн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37"/>
        <w:gridCol w:w="2388"/>
        <w:gridCol w:w="241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истемний блок </w:t>
            </w:r>
            <w:r>
              <w:rPr>
                <w:sz w:val="22"/>
                <w:szCs w:val="22"/>
                <w:lang w:val="en-US"/>
              </w:rPr>
              <w:t>HEO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2.4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965/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  <w:lang w:val="uk-UA"/>
              </w:rPr>
              <w:t>2 2048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/25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00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9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онітор Monitor 19 LGFL 1953 S-BF T</w:t>
            </w:r>
            <w:r>
              <w:rPr>
                <w:sz w:val="22"/>
                <w:szCs w:val="22"/>
                <w:lang w:val="en-US"/>
              </w:rPr>
              <w:t>FT Black 5 m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006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лавіатура</w:t>
            </w:r>
            <w:r>
              <w:rPr>
                <w:sz w:val="22"/>
                <w:szCs w:val="22"/>
                <w:lang w:val="en-US"/>
              </w:rPr>
              <w:t xml:space="preserve"> Key Genius Slim Star PS/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16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ишка</w:t>
            </w:r>
            <w:r>
              <w:rPr>
                <w:sz w:val="22"/>
                <w:szCs w:val="22"/>
                <w:lang w:val="en-US"/>
              </w:rPr>
              <w:t xml:space="preserve"> havi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5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абель US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01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лок безперервного живлення Sumry R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20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 безперервного живлення Sumry R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208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кт дис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0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овжува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53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елефон Т36 ХХ T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43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ефон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0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одем ТР-Lin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08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.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6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sz w:val="26"/>
          <w:szCs w:val="26"/>
          <w:lang w:val="uk-UA"/>
        </w:rPr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DebetZ</dc:creator>
  <dc:description/>
  <cp:keywords/>
  <dc:language>en-US</dc:language>
  <cp:lastModifiedBy>User</cp:lastModifiedBy>
  <cp:lastPrinted>2020-11-12T13:42:00Z</cp:lastPrinted>
  <dcterms:modified xsi:type="dcterms:W3CDTF">2020-11-16T08:10:00Z</dcterms:modified>
  <cp:revision>9</cp:revision>
  <dc:subject/>
  <dc:title>                                                 Проект розпорядження </dc:title>
</cp:coreProperties>
</file>