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uk-UA"/>
        </w:rPr>
        <w:t>0</w:t>
      </w:r>
      <w:r>
        <w:rPr>
          <w:color w:val="000000"/>
          <w:sz w:val="26"/>
          <w:szCs w:val="26"/>
        </w:rPr>
        <w:t xml:space="preserve"> липня 2020 року</w:t>
        <w:tab/>
        <w:tab/>
        <w:tab/>
        <w:tab/>
        <w:t>№ 36</w:t>
      </w:r>
      <w:r>
        <w:rPr>
          <w:color w:val="000000"/>
          <w:sz w:val="26"/>
          <w:szCs w:val="26"/>
          <w:lang w:val="uk-UA"/>
        </w:rPr>
        <w:t>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враховуючи висновок постійної комісії Пустомитівської районної ради з питань бюджету, фінансів, податків та інвестицій від 29 липня 2020 року №65, лист Пикуловичівської сільської ради від 23.07.2020 №148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70 000 (сімдесят тисяч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Пикуловичівській сільській раді – 70 000 (сімдесят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Пикуловичівському сільському голові (В.Марцінків) 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>. Контроль за виконанням розпорядж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Заступник голови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>Т.Р.ОЛІЙНИЧО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8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7-31T07:49:00Z</dcterms:modified>
  <cp:revision>8</cp:revision>
  <dc:subject/>
  <dc:title>П Р О Е К Т    Р О З П О Р Я Д Ж Е Н Н Я</dc:title>
</cp:coreProperties>
</file>