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Львівської області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 березня 2020 року</w:t>
        <w:tab/>
        <w:tab/>
        <w:tab/>
        <w:tab/>
        <w:t>№ 17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ішень Пустомитівської районної ради від 28.12.2019 №775 "Про  районний бюджет Пустомитівського району на  2020 рік", від 14.02.2020 №788 «Про виконання районного бюджету Пустомитівського району за січень 2020 року та внесення змін до його показників», від 14.02.2020 №789 "Про 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, від 14.02.2020 №791 «Про розподіл коштів районного бюджету на співфінансування потенційних переможців обласного конкурсу проектів місцевих ініціатив у Львівській області на 2020 рік», розпорядження голови районної державної адміністрації від 13.03.2020 №150 «Про виділення коштів з резервного фонду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ої програми на 2020 рік в новій редакції по  КПКВКМБ 0212010 "Багатопрофільна стаціонарна медична допомога населенню" та  0212113 "Первинна медична допомога населенню, що надається амбулаторно-поліклінічними закладами (відділеннями) " (додаютьс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6:00Z</dcterms:created>
  <dc:creator>DebetZ</dc:creator>
  <dc:description/>
  <cp:keywords/>
  <dc:language>en-US</dc:language>
  <cp:lastModifiedBy>User</cp:lastModifiedBy>
  <dcterms:modified xsi:type="dcterms:W3CDTF">2020-03-24T08:16:00Z</dcterms:modified>
  <cp:revision>9</cp:revision>
  <dc:subject/>
  <dc:title>Проект розпорядження </dc:title>
</cp:coreProperties>
</file>