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before="0" w:after="1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before="0" w:after="120"/>
        <w:ind w:left="19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07 грудня 2020 року</w:t>
        <w:tab/>
        <w:tab/>
        <w:tab/>
        <w:tab/>
        <w:t>№ 60</w:t>
      </w:r>
      <w:r>
        <w:rPr>
          <w:color w:val="000000"/>
          <w:sz w:val="26"/>
          <w:szCs w:val="26"/>
          <w:lang w:val="uk-UA"/>
        </w:rPr>
        <w:t>1</w:t>
      </w:r>
    </w:p>
    <w:p>
      <w:pPr>
        <w:pStyle w:val="Normal"/>
        <w:rPr/>
      </w:pPr>
      <w:r>
        <w:rPr>
          <w:b/>
          <w:i/>
          <w:sz w:val="26"/>
          <w:szCs w:val="26"/>
          <w:lang w:val="uk-UA"/>
        </w:rPr>
        <w:t xml:space="preserve">Про уточнення видатків на ремонт доріг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за рахунок субвенції з державного бюджету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статті 6, пункту 7) частини 1 статті 39, статті 41 Закону України «Про місцеві державні адміністрації», розпорядження голови Львівської обласної державної адміністрації від 30.11.2020 № 1123/0/5-20 «Про уточнення видатків на ремонт доріг за рахунок субвенції з державного бюджету»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більшити дохідну частину загального фонду районного бюджету за кодом дохідної класифікації 41055600 «Субвенція з місцевого бюджету на проведення капітального та поточного середнього ремонту автомобільних доріг за рахунок відповідної субвенції з державного бюджету» в сумі 3 200 000 (три мільйони двісті тисяч)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Збільшити видатки загального фонду для органів місцевого самоврядування Пустомитівського району по КПКВКМБ 3719542 «Субвенція з місцевого бюджету на проведення капітального та поточного середнього ремонту автомобільних доріг за рахунок відповідної субвенції з державного бюджету» КЕКВ 3220 «Капітальні трансферти органам державного управління інших рівнів» в сумі 3 200 000 (три мільйони двісті тисяч) гривень, а саме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- Борщовицькій сільській раді – 600 000 гривень (Капітальний ремонт вул.Садова в с.Борщовичі Пустомитівського району Львівської області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- Пустомитівській міській раді – 600 000 гривень (Капітальний ремонт вул.Богдана Хмельницького в м.Пустомити Львівської області)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Годовицько-Басівській сільській раді – 2 000 000 гривень (Капітальний ремонт вул.Б.Хмельницького в с.Басівка Пустомитівського району Львівської області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відділу районної державної адміністрації (Л.Максим) внести відповідні зміни у показники районного бюджету на 2020 рік та здійснювати фінансування відповідно до внесених змін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Міському та сільським головам (О.Серняк, П.Соколовський, В.Хмиз)  забезпечити цільове використання субвенції з державного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5. Контроль за виконанням розпорядження покласти на першого заступника голови районної державної адміністрації Олійничка Т.Р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>Голова</w:t>
        <w:tab/>
        <w:tab/>
        <w:tab/>
        <w:tab/>
        <w:tab/>
        <w:tab/>
        <w:tab/>
        <w:t>А.Т. МАР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100"/>
        <w:ind w:firstLine="581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Bahnschrift Light" w:hAnsi="Antiqua;Bahnschrift Light" w:eastAsia="Calibri" w:cs="Antiqua;Bahnschrift Light"/>
      <w:b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06:00Z</dcterms:created>
  <dc:creator>Пустомити</dc:creator>
  <dc:description/>
  <cp:keywords/>
  <dc:language>en-US</dc:language>
  <cp:lastModifiedBy>User</cp:lastModifiedBy>
  <cp:lastPrinted>2020-10-07T10:15:00Z</cp:lastPrinted>
  <dcterms:modified xsi:type="dcterms:W3CDTF">2020-12-07T11:20:00Z</dcterms:modified>
  <cp:revision>7</cp:revision>
  <dc:subject/>
  <dc:title>Р О З П О Р Я Д Ж Е Н Н Я ( проект)</dc:title>
</cp:coreProperties>
</file>