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квітня 2020 року</w:t>
        <w:tab/>
        <w:tab/>
        <w:tab/>
        <w:tab/>
        <w:t>№222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відшкодування витрат пального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25 ДПРЧ ГУ ДСНС України у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Львівській області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ідповідно до статей 6, 41, пункту 10 ст.25 Закону України “Про місцеві державні адміністрації”, статей 19, 93 Кодексу Цивільного захисту України, протоколу засідання районної комісії з питань ТЕБ і НС від 02.04.2020 № 11, рішення Пустомитівської районної ради від 23.12.2019 № 751 «Про затвердження районних цільових програм на 2020 рік, фінансування на реалізацію яких передбачено в проекті районного бюджету 2020 рік», розглянувши лист начальника 25 ДПРЧ ГУ ДСНС України у Львівській області від 30.03.2020 № 9/501, з метою недопущення виникнення надзвичайних ситуацій на території району та відшкодування пального, витраченого 25 ДПРЧ ГУ ДСНС України у Львівській області на гасіння пожеж в екосистемах Пустомитівського району (сухої трави та торфу), а також відновлення бойової готовності 25 ДПРЧ </w:t>
      </w:r>
      <w:r>
        <w:rPr>
          <w:bCs/>
          <w:sz w:val="26"/>
          <w:szCs w:val="26"/>
        </w:rPr>
        <w:t xml:space="preserve">ГУ ДСНС України у Львівській області </w:t>
      </w:r>
      <w:r>
        <w:rPr>
          <w:sz w:val="26"/>
          <w:szCs w:val="26"/>
        </w:rPr>
        <w:t>для виконання завдань за призначенн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ектору з питань цивільного захисту, мобілізаційної, оборонної роботи та взаємодії з правоохоронними органами районної державної адміністрації /В.Гладун/ виділити 25 ДПРЧ</w:t>
      </w:r>
      <w:r>
        <w:rPr>
          <w:bCs/>
          <w:sz w:val="26"/>
          <w:szCs w:val="26"/>
        </w:rPr>
        <w:t xml:space="preserve"> ГУ ДСНС України у Львівській області </w:t>
      </w:r>
      <w:r>
        <w:rPr>
          <w:sz w:val="26"/>
          <w:szCs w:val="26"/>
        </w:rPr>
        <w:t xml:space="preserve">з Пустомитівського </w:t>
      </w:r>
      <w:r>
        <w:rPr>
          <w:bCs/>
          <w:sz w:val="26"/>
          <w:szCs w:val="26"/>
        </w:rPr>
        <w:t>районного місцевого матеріального резерву дизельне пальне в кількості 500 (п’ятсот) літрів,</w:t>
      </w:r>
      <w:r>
        <w:rPr>
          <w:sz w:val="26"/>
          <w:szCs w:val="26"/>
        </w:rPr>
        <w:t xml:space="preserve"> бензину А-92 в кількості – 170 (сто сімдесят) літр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 25 ДПРЧ ГУ ДСНС України у Львівській області (В.Кузь) протягом трьох календарних днів з моменту видачі розпорядження отримати дизельне пальне і бензин та надати підтверджуючі документи про витрачання пального у сектор фінансового забезпечення апарату районної державної адміністрації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виконанням розпорядження покласти на  заступника голови районної державної адміністрації Олійничка Т.Р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ind w:left="0"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b/>
      <w:bCs/>
      <w:caps/>
      <w:spacing w:val="12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38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sz w:val="26"/>
      <w:szCs w:val="2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9:00Z</dcterms:created>
  <dc:creator>User</dc:creator>
  <dc:description/>
  <cp:keywords/>
  <dc:language>en-US</dc:language>
  <cp:lastModifiedBy>User</cp:lastModifiedBy>
  <cp:lastPrinted>2020-04-23T10:43:00Z</cp:lastPrinted>
  <dcterms:modified xsi:type="dcterms:W3CDTF">2020-04-24T12:39:00Z</dcterms:modified>
  <cp:revision>21</cp:revision>
  <dc:subject/>
  <dc:title>ПРОЕКТ  РОЗПОРЯДЖЕННЯ</dc:title>
</cp:coreProperties>
</file>