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drawing>
          <wp:inline distT="0" distB="0" distL="0" distR="0">
            <wp:extent cx="427355" cy="600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before="0" w:after="12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 грудня 2020 року</w:t>
        <w:tab/>
        <w:tab/>
        <w:tab/>
        <w:tab/>
        <w:t>№ 62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Про перерозподіл субвенції  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ідповідно до статті 6, пункту 7) частини 1 статті 39 Закону України «Про місцеві державні адміністрації», листа управління соціального захисту населення районної державної адміністрації від 11.12.2020 № 61/01-20-62/0/20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ерерозподілити кошти, виділені районній державній адміністрації по ТПКВКМБ 0219800 «Субвенція з місцевого бюджету державному бюджету на виконання програм соціально-економічного та культурного розвитку регіонів» на виконання «Програми підтримки органів державної виконавчої влади у Пустомитівському районі на 2020 рік», сам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правління соціального захисту населення районної державної 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КВ 2210   +10610,00 гр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КВ 2240    ‒10610,00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30:00Z</dcterms:created>
  <dc:creator>DebetZ</dc:creator>
  <dc:description/>
  <cp:keywords/>
  <dc:language>en-US</dc:language>
  <cp:lastModifiedBy>User</cp:lastModifiedBy>
  <dcterms:modified xsi:type="dcterms:W3CDTF">2020-12-18T09:15:00Z</dcterms:modified>
  <cp:revision>7</cp:revision>
  <dc:subject/>
  <dc:title>                                        Проект розпорядження</dc:title>
</cp:coreProperties>
</file>