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0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1 жовтня 2020 року</w:t>
        <w:tab/>
        <w:tab/>
        <w:tab/>
        <w:tab/>
        <w:t>№ 5</w:t>
      </w:r>
      <w:r>
        <w:rPr>
          <w:color w:val="000000"/>
          <w:sz w:val="26"/>
          <w:szCs w:val="26"/>
          <w:lang w:val="uk-UA"/>
        </w:rPr>
        <w:t>10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розподіл субвенцій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Відповідно до статті 6, пункту 7) частини 1 статті 39, статті 41 Закону України «Про місцеві державні адміністрації», </w:t>
      </w:r>
      <w:r>
        <w:rPr>
          <w:bCs/>
          <w:sz w:val="26"/>
          <w:szCs w:val="26"/>
          <w:lang w:val="uk-UA"/>
        </w:rPr>
        <w:t>рішення Старосільської сільської ради від 10.09.2020 №1023 «Про надання субвенцій з бюджету Старосільської сільської ради Пустомитівському районному бюджету», рішення Мурованської сільської ради від 02.07.2020 №2215 «Про внесення змін до рішення №1676 від 11.02.2020 «Про спрямування вільного залишку, що склався на 01.01.2020 за загальним фондом», рішення Звенигородської сільської ради від 30.09.2020 №2042 «Внесення змін до бюджету Звенигородської сільської ради та надання субвенції», рішення Оброшинської сільської ради від 27.08.2020 №1346 «Про надання субвенції з бюджету Оброшинської сільської ради Пустомитівському районному бюджету», рішення Сокільницької сільської ради від 08.10.2020 №978 «Про надання субвенції з бюджету Сокільницької сільської ради»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Розподілити субвенції з сільських бюджетів державному бюджету на виконання Програми підтримки органів виконавчої влади Пустомитівського району на 2020 рік для фінансового відділу районної державної адміністрації, з метою недопущення заборгованості по захищених статтях в сумі 125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000 (сто двадцять п’ять тисяч)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Фінансовому відділу районної державної адміністрації (М.Слабська) забезпечити спрямування коштів на захищені статті фінансового відділу районної державної адміністрації по КПКВ 7831010 «Здійснення виконавчої влади у Львівській області»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Контроль за виконанням розпорядження покласти на першого заступника голови районної державної адміністрації Олійничка Т.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43:00Z</dcterms:created>
  <dc:creator>Пустомити</dc:creator>
  <dc:description/>
  <dc:language>en-US</dc:language>
  <cp:lastModifiedBy>User</cp:lastModifiedBy>
  <cp:lastPrinted>2020-10-20T15:33:00Z</cp:lastPrinted>
  <dcterms:modified xsi:type="dcterms:W3CDTF">2020-10-21T06:43:00Z</dcterms:modified>
  <cp:revision>2</cp:revision>
  <dc:subject/>
  <dc:title>Р О З П О Р Я Д Ж Е Н Н Я ( проект)</dc:title>
</cp:coreProperties>
</file>