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lang w:val="uk-UA"/>
        </w:rPr>
        <w:t>4</w:t>
      </w:r>
      <w:r>
        <w:rPr>
          <w:color w:val="000000"/>
          <w:sz w:val="26"/>
          <w:szCs w:val="26"/>
        </w:rPr>
        <w:t xml:space="preserve"> березня 2020 року</w:t>
        <w:tab/>
        <w:tab/>
        <w:tab/>
        <w:tab/>
        <w:t>№ 18</w:t>
      </w:r>
      <w:r>
        <w:rPr>
          <w:color w:val="000000"/>
          <w:sz w:val="26"/>
          <w:szCs w:val="26"/>
          <w:lang w:val="uk-UA"/>
        </w:rPr>
        <w:t>1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 розподіл субвенції для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оплати праці педагогічних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ацівників інклюзивно-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ресурсного центру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Відповідно до статті 6, пункту 7 частини 1 статті 39, статті 41 Закону України «Про місцеві державні адміністрації», розпорядження голови Львівської обласної державної адміністрації від 17 березня 2020 року № 171/0/5-20 «Про виділення субвенції»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більшити дохідну частину загального фонду районного бюджету за рахунок субвенції з обласного бюджету для оплати праці педагогічних працівників інклюзивно-ресурсних центрів за березень – грудень 2020 року за КДК 41051000 «Субвенція з місцевого бюджету на здійснення переданих видатків у сфері освіти за рахунок коштів освітньої субвенції» в сумі 996 391 (дев’ятсот дев’яносто шість тисяч триста дев’яносто одна) грив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Спрямувати кошти субвенції з обласного бюджету відділу освіти районної державної адміністрації за КПКВКМБ 0611161 «Забезпечення діяльності інших закладів у сфері освіти» в сумі  996 391,00 (дев’ятсот дев’яносто шість тисяч триста дев’яносто одна) гривня, а саме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КЕКВ 2111 «Заробітна плата» в сумі 816 713,00 гривень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120 «Нарахування на оплату праці» в сумі  179 678,00 грив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Відділу освіти районної державної адміністрації (Т.Стахів) забезпечити цільове використання коштів з державн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Фінансовому відділу районної державної адміністрації (Л.Максим) внести відповідні зміни до показників районного бюджету на 2020 рік та здійснювати фінансування відповідно до внесених змін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</w:t>
      </w:r>
      <w:r>
        <w:rPr>
          <w:bCs/>
          <w:sz w:val="26"/>
          <w:szCs w:val="26"/>
        </w:rPr>
        <w:t>Контроль за виконанням розпорядження покласти на заступника голови районної державної адміністрації Олійничка Т.Р.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</w:t>
        <w:tab/>
        <w:tab/>
        <w:tab/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34:00Z</dcterms:created>
  <dc:creator>Пустомити</dc:creator>
  <dc:description/>
  <cp:keywords/>
  <dc:language>en-US</dc:language>
  <cp:lastModifiedBy>User</cp:lastModifiedBy>
  <cp:lastPrinted>2020-03-23T09:34:00Z</cp:lastPrinted>
  <dcterms:modified xsi:type="dcterms:W3CDTF">2020-03-24T09:22:00Z</dcterms:modified>
  <cp:revision>10</cp:revision>
  <dc:subject/>
  <dc:title>Р О З П О Р Я Д Ж Е Н Н Я ( проект)</dc:title>
</cp:coreProperties>
</file>