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13 липня 2020 року</w:t>
        <w:tab/>
        <w:tab/>
        <w:tab/>
        <w:tab/>
        <w:t>№32</w:t>
      </w:r>
      <w:r>
        <w:rPr>
          <w:color w:val="000000"/>
          <w:sz w:val="26"/>
          <w:szCs w:val="26"/>
          <w:lang w:val="uk-UA"/>
        </w:rPr>
        <w:t>9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Про розподіл субвенцій, наданих органам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місцевого самоврядування для районного бюджет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повідно до статті 6, пункту 7 частини 1 статті 39, статті 41 Закону України «Про місцеві державні адміністрації», рішення Ставчанської сільської ради від 02.07.2020 №1106 «Про внесення змін показників сільського бюджету загального та спеціального фондів та виділення коштів з бюджету Ставчанської сільської ради комунальному некомерційному підприємству Пустомитівської районної ради «Пустомитівська центральна районна лікарня», витягу рішення Пустомитівської міської ради від 23.06.2020 №2079 «Про спрямування обсягу вільного залишку бюджетних коштів, що склався станом на 01 січня 2020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Збільшити дохідну частину районного бюджету,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 Спеціальний фонд районного бюджету за кодом дохідної класифікації 41053900 «Інші субвенції з місцевого бюджету» за рахунок відповідної субвенції Ставчанської сільської ради в сумі 29 000 (двадцять дев’ять тисяч)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Спеціальний фонд районного бюджету за кодом дохідної класифікації 41053400 «Субвенція з місцевого бюджету на виконання інвестиційних проектів» за рахунок відповідної субвенції Пустомитівської міської ради в суму 194 200 (сто дев’яносто чотири тисячі двісті)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Загальний фонд районного бюджету за кодом дохідної класифікації 41053900 «Інші субвенції з місцевого бюджету» за рахунок відповідної субвенції Пустомитівської міської ради в сумі 47 000 (сорок сім тисяч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Спрямувати кошти субвенції для відділу освіти районної державної адміністрації та КНП ПРР «Пустомитівська центральна районна лікарня», а сам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КПКВКМБ 0617321 «Будівництво освітніх закладів та установ» КЕКВ 3142 «Реконструкція та реставрація інших об’єктів» в сумі 194 200 (сто дев’яносто чотири тисячі двісті)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КВКМБ 0611020 «Надання загальної середньої освіти закладами загальної середньої освіти (у тому числі дошкільними підрозділами (відділеннями, групами))» КЕКВ 2240 «Оплата послуг (крім комунальних)» в сумі 47 000 (сорок сім тисяч)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КВКМБ 0212113 «Первинна медична допомога населенню, що надається амбулаторно-поліклінічними закладами (відділеннями)» КЕКВ 3210 «Капітальні трансферти підприємствам (установам, організаціям)» в сумі 29 000 (двадцять дев’ять тисяч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ідділу освіти районної державної адміністрації (Т.Стахів), КНП ПРР «Пустомитівська центральна районна лікарня» (І.Лабай) забезпечити цільове використання коштів субвенцій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28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07-16T12:36:00Z</dcterms:modified>
  <cp:revision>9</cp:revision>
  <dc:subject/>
  <dc:title>Р О З П О Р Я Д Ж Е Н Н Я ( проект)</dc:title>
</cp:coreProperties>
</file>