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6"/>
          <w:szCs w:val="26"/>
        </w:rPr>
        <w:drawing>
          <wp:inline distT="0" distB="0" distL="0" distR="0">
            <wp:extent cx="427355" cy="60071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1 грудня 2020 року</w:t>
        <w:tab/>
        <w:tab/>
        <w:tab/>
        <w:tab/>
        <w:t>№ 643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о вихід відділу культури, молоді та спорту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йонної державної адміністрації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із засновників закладів культури район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до статей 6, 22 Закону України «Про місцеві державні адміністрації», враховуючи  рішення Пустомитівської районної ради від 20 листопада 2020 року №879 «Про передачу установ та майна, що перебувають у спільній власності територіальних громад Пустомитівського району, до комунальної власності об’єднаних територіальних громад Львівського району», з метою приведення у відповідність до вимог чинного законодавства установчих документів закладів культур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ідділу культури, молоді та спорту районної державної адміністрації вийти із засновників закладів культури району: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Пустомитівська школа мистецтв (код ЄДРПОУ - 22372707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Оброшинська дитяча музична школа (код ЄДРПОУ - 3665291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Звенигородська дитяча музична школа (код ЄДРПОУ - 22419604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4.Комунальна установа «Районний народний дім м. Пустомити Пустомитівського району Львівської області» (код ЄДРПОУ - 36874988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Контроль за виконанням розпорядження залишаю за собою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Голова</w:t>
        <w:tab/>
        <w:tab/>
        <w:tab/>
        <w:tab/>
        <w:tab/>
        <w:tab/>
        <w:tab/>
        <w:t>А.Т.МАРК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0:10:00Z</dcterms:created>
  <dc:creator>q</dc:creator>
  <dc:description/>
  <cp:keywords/>
  <dc:language>en-US</dc:language>
  <cp:lastModifiedBy>User</cp:lastModifiedBy>
  <cp:lastPrinted>2020-12-15T15:21:00Z</cp:lastPrinted>
  <dcterms:modified xsi:type="dcterms:W3CDTF">2020-12-31T11:51:00Z</dcterms:modified>
  <cp:revision>46</cp:revision>
  <dc:subject/>
  <dc:title>ПРОЕКТ</dc:title>
</cp:coreProperties>
</file>