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2 липня 2020 року</w:t>
        <w:tab/>
        <w:tab/>
        <w:tab/>
        <w:tab/>
        <w:t>№35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Про виділення коштів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додатково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тації 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20 липня 2020 року №64, листи Миколаївської сільської ради від 15.07.2020 №235, Борщовицької сільської ради від 30.06.2020 №229, Ставчанської сільської ради від 20.07.2020 №240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288 000 (двісті вісімдесят вісім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Миколаївській сільській раді – 88 000 (вісімдесят вісім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орщовицькій сільській раді – 100 000 (сто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вчанській сільській раді – 100 000 (сто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Сільським головам (І.Савчак, П.Соколоський, П.Панахид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5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7-22T14:46:00Z</dcterms:modified>
  <cp:revision>11</cp:revision>
  <dc:subject/>
  <dc:title>П Р О Е К Т    Р О З П О Р Я Д Ж Е Н Н Я</dc:title>
</cp:coreProperties>
</file>