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23</w:t>
      </w:r>
      <w:r>
        <w:rPr>
          <w:color w:val="000000"/>
          <w:sz w:val="26"/>
          <w:szCs w:val="26"/>
        </w:rPr>
        <w:t xml:space="preserve"> квітня 2020 року</w:t>
        <w:tab/>
        <w:tab/>
        <w:tab/>
        <w:tab/>
        <w:t>№2</w:t>
      </w:r>
      <w:r>
        <w:rPr>
          <w:color w:val="000000"/>
          <w:sz w:val="26"/>
          <w:szCs w:val="26"/>
          <w:lang w:val="uk-UA"/>
        </w:rPr>
        <w:t>21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розподіл субвенції з обласного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бюджету для облаштування спортивних майданчиків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) частини 1 статті 39, статті 41 Закону України «Про місцеві державні адміністрації», розпорядження Львівської обласної державної адміністрації від 10.04.2020  №247/0/5-20 «Про виділення коштів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Збільшити дохідну частину спеціального фонду районного бюджету за кодом дохідної класифікації 41053900 «Інші субвенції з місцевого бюджету» за рахунок відповідної субвенції з обласного бюджету в сумі 1 000 000 (один мільйон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Спрямувати кошти субвенції з обласного бюджету по КПКВКМБ 3719770 «Інші субвенції з місцевого бюджету» КЕКВ 3220 «Капітальні трансферти органам державного управління інших рівнів», а саме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устомитівській міській раді на «Реконструкцію спортивних майданчиків зі штучним покриттям на вул. Д.Дяченко у м.Пустомити Львівської області». Коригування» в сумі 1 000 000 (один мільйон)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Міському голові (О.Серняк) забезпечити цільове використання коштів з обласного бюджет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.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42:00Z</dcterms:created>
  <dc:creator>Пустомити</dc:creator>
  <dc:description/>
  <cp:keywords/>
  <dc:language>en-US</dc:language>
  <cp:lastModifiedBy>User</cp:lastModifiedBy>
  <cp:lastPrinted>2020-03-03T09:51:00Z</cp:lastPrinted>
  <dcterms:modified xsi:type="dcterms:W3CDTF">2020-04-23T09:34:00Z</dcterms:modified>
  <cp:revision>11</cp:revision>
  <dc:subject/>
  <dc:title>Р О З П О Р Я Д Ж Е Н Н Я ( проект)</dc:title>
</cp:coreProperties>
</file>