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ab/>
        <w:tab/>
        <w:tab/>
        <w:t>2</w:t>
      </w:r>
      <w:r>
        <w:rPr>
          <w:color w:val="000000"/>
          <w:sz w:val="26"/>
          <w:szCs w:val="26"/>
          <w:lang w:val="uk-UA"/>
        </w:rPr>
        <w:t>4</w:t>
      </w:r>
      <w:r>
        <w:rPr>
          <w:color w:val="000000"/>
          <w:sz w:val="26"/>
          <w:szCs w:val="26"/>
        </w:rPr>
        <w:t xml:space="preserve"> лютого 2020 року</w:t>
        <w:tab/>
        <w:tab/>
        <w:tab/>
        <w:tab/>
        <w:t>№ 9</w:t>
      </w:r>
      <w:r>
        <w:rPr>
          <w:color w:val="000000"/>
          <w:sz w:val="26"/>
          <w:szCs w:val="26"/>
          <w:lang w:val="uk-UA"/>
        </w:rPr>
        <w:t>8</w:t>
      </w:r>
    </w:p>
    <w:p>
      <w:pPr>
        <w:pStyle w:val="Normal"/>
        <w:rPr/>
      </w:pPr>
      <w:r>
        <w:rPr>
          <w:b/>
          <w:i/>
          <w:sz w:val="26"/>
          <w:szCs w:val="26"/>
          <w:lang w:val="uk-UA"/>
        </w:rPr>
        <w:t xml:space="preserve">Про розподіл субвенції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для оплати праці педагогічних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ацівників інклюзивно-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ресурсного центру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6, пункту 7 частини 1 статті 39, статті 41 Закону України «Про місцеві державні адміністрації», розпорядження голови Львівської обласної державної адміністрації від 18 лютого 2020 року № 84/0/5-20 «Про виділення субвенції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більшити дохідну частину загального фонду районного бюджету за рахунок субвенції з обласного бюджету для оплати праці педагогічних працівників інклюзивно-ресурсних центрів за лютий 2020 року за рахунок відповідної субвенції з державного бюджету в сумі 59 300,00 (П'ятдесят дев'ять тисяч триста)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Спрямувати кошти субвенції з обласного бюджету відділу освіти Пустомитівської районної державної за КПКВКМБ 0611161 «Забезпечення діяльності інших закладів у сфері освіти» в сумі 59 300,00 (П'ятдесят дев'ять тисяч триста) гривень, а саме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КЕКВ 2111 «Заробітна плата» в сумі 48 600,00 (Сорок вісім тисяч шістсот) гривень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КВ 2120 «Нарахування на оплату праці» в сумі 10 700,00 (Десять тисяч сімсот) грив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Відділу освіти районної державної адміністрації (Т.Стахів) забезпечити цільове використання коштів з державн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ідповідно до внесених змі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озпорядження залишаю за собою. 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</w:r>
      <w:r>
        <w:rPr>
          <w:sz w:val="26"/>
          <w:szCs w:val="26"/>
          <w:lang w:val="uk-UA"/>
        </w:rPr>
        <w:tab/>
        <w:tab/>
        <w:tab/>
      </w:r>
      <w:r>
        <w:rPr>
          <w:b/>
          <w:sz w:val="26"/>
          <w:szCs w:val="26"/>
          <w:lang w:val="uk-UA"/>
        </w:rPr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50:00Z</dcterms:created>
  <dc:creator>Пустомити</dc:creator>
  <dc:description/>
  <cp:keywords/>
  <dc:language>en-US</dc:language>
  <cp:lastModifiedBy>User</cp:lastModifiedBy>
  <cp:lastPrinted>2020-02-19T14:39:00Z</cp:lastPrinted>
  <dcterms:modified xsi:type="dcterms:W3CDTF">2020-02-24T12:51:00Z</dcterms:modified>
  <cp:revision>20</cp:revision>
  <dc:subject/>
  <dc:title>Р О З П О Р Я Д Ж Е Н Н Я ( проект)</dc:title>
</cp:coreProperties>
</file>