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 березня 2020 року</w:t>
        <w:tab/>
        <w:tab/>
        <w:tab/>
        <w:tab/>
        <w:t>№ 1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 внесення змін в Регл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стомитівської районної держав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адміністрації, затвердж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розпорядженням голови рай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ржавної адміністрації від 31.12.2019 №7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ідповідно до статті 45 Закону України “Про місцеві державні адміністрації”, розпорядження голови районної державної адміністрації від 12.02.2020 №13-к «Про введення в дію штатного розпису та змін до штатного розпису апарату районної державної адміністрації», у зв’язку із введенням в дію змін до штатного розпису апарату районної держаної адміністр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зміни в Регламент Пустомитівської  районної державної адміністрації, затверджений розпорядженням голови районної державної адміністрації від 31.12.2019 № 742 «Про затвердження Регламенту Пустомитівської районної державної адміністрації», замінивши в тексті Регламенту слова «перший заступник голови районної державної адміністрації» на слова «заступник голови район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Контроль за виконання розпорядження покласти на керівника апарату районної державної адміністрації Четирбука Ю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0:20:00Z</dcterms:created>
  <dc:creator>NGU</dc:creator>
  <dc:description/>
  <cp:keywords/>
  <dc:language>en-US</dc:language>
  <cp:lastModifiedBy>User</cp:lastModifiedBy>
  <cp:lastPrinted>2020-03-16T10:19:00Z</cp:lastPrinted>
  <dcterms:modified xsi:type="dcterms:W3CDTF">2020-03-18T09:11:00Z</dcterms:modified>
  <cp:revision>9</cp:revision>
  <dc:subject/>
  <dc:title/>
</cp:coreProperties>
</file>