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pacing w:val="120"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before="0" w:after="120"/>
        <w:ind w:left="3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. Пустомити,  Львівської області</w:t>
      </w:r>
    </w:p>
    <w:p>
      <w:pPr>
        <w:pStyle w:val="Normal"/>
        <w:spacing w:before="0" w:after="120"/>
        <w:ind w:left="3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2 листопада 2020 року</w:t>
        <w:tab/>
        <w:tab/>
        <w:tab/>
        <w:tab/>
        <w:t>№ 55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Про затвердження детального плану території</w:t>
      </w:r>
    </w:p>
    <w:p>
      <w:pPr>
        <w:pStyle w:val="Normal"/>
        <w:tabs>
          <w:tab w:val="clear" w:pos="709"/>
          <w:tab w:val="left" w:pos="4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поблизу вул.Трускавецької м.Львова та вулиць </w:t>
      </w:r>
    </w:p>
    <w:p>
      <w:pPr>
        <w:pStyle w:val="Normal"/>
        <w:tabs>
          <w:tab w:val="clear" w:pos="709"/>
          <w:tab w:val="left" w:pos="4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роектована-Кн.Ольги, Проектована-Тролейбус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на території Сокільницької сіль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за межами населеного пункту Пустомитівського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району Львівської області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Відповідно до законів України «Про місцеві державні адміністрації», «Про регулювання містобудівної діяльності», «Про стратегічну екологічну оцінку», постанови Кабінету Міністрів України від 25.05.2011 № 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п.4.12 Порядку розроблення містобудівної документації,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затвердженого наказом Міністерства регіонального розвитку, будівництва та житлово-комунального господарства України від 16.11.2011 № 290, зареєстрованого в Міністерстві юстиції України від 20.12.2011 № 1468/20206, враховуючи протокол громадських слухань щодо врахування громадських інтересів під час обговорення детального плану території поблизу вул.Трускавецької м.Львова та вулиць Проектована-Кн.Ольги, Проектована-Тролейбусна на території Сокільницької сільської ради за межами населеного пункту Пустомитівського району Львівської області від 01.09.2020, лист Департаменту екології та природних ресурсів Львівської обласної державної адміністрації від 27.10.2020 № 31-7874/0/20 «Щодо надання інформації», розглянувши клопотання гаражно-будівельного кооперативу «Сокільники Ветеран-АТО» від 09.11.2020 про затвердження детального плану території поблизу вул.Трускавецької м.Львова та вулиць Проектована-Кн.Ольги, Проектована-Тролейбусна на території Сокільницької сільської ради за межами населеного пункту Пустомитівського району Львівської області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Затвердити детальний план території поблизу вул.Трускавецької м.Львова та вулиць Проектована-Кн.Ольги, Проектована-Тролейбусна на території Сокільницької сільської ради за межами населеного пункту Пустомитівського району Львівської області, розроблений проектною організацією ТзОВ «Проектне об’єднання «УкрЗахідУрбанізація»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Відділу економічного розвитку, інфраструктури, енергетики та інформаційної діяльності районної державної адміністрації забезпечити оприлюднення даного детального плану території та розпорядження голови районної державної адміністрації на веб-сайті районної державної адміністрації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Контроль за виконанням розпорядження покласти на першого заступника голови районної державної адміністрації Т.Олійничк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>Голова</w:t>
        <w:tab/>
        <w:tab/>
        <w:tab/>
        <w:tab/>
        <w:tab/>
        <w:tab/>
        <w:tab/>
        <w:t>А.Т.МАРКО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8:39:00Z</dcterms:created>
  <dc:creator>PC_PBnmy</dc:creator>
  <dc:description/>
  <cp:keywords/>
  <dc:language>en-US</dc:language>
  <cp:lastModifiedBy>User</cp:lastModifiedBy>
  <cp:lastPrinted>2020-11-10T10:57:00Z</cp:lastPrinted>
  <dcterms:modified xsi:type="dcterms:W3CDTF">2020-11-12T13:59:00Z</dcterms:modified>
  <cp:revision>9</cp:revision>
  <dc:subject/>
  <dc:title/>
</cp:coreProperties>
</file>