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5</w:t>
      </w:r>
      <w:r>
        <w:rPr>
          <w:color w:val="000000"/>
          <w:sz w:val="26"/>
          <w:szCs w:val="26"/>
          <w:lang w:val="uk-UA"/>
        </w:rPr>
        <w:t>91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 перерозподіл  асигнувань в галузі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іального захисту населенн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розпорядження голови Львівської обласної державної адміністрації від 24.11.2020 № 1109/0/5-20 «Про внесення змін до розпорядження голови обласної державної адміністрації від 20 березня 2020 року №198/0/5-20 «Про виділення субвенції з обласного бюджету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нести зміни до розподілу субвенції загального фонду районного бюджету Пустомитівського району за рахунок субвенції з обласного бюджету: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більшити обсяг субвенції з обласного бюджету місцевому бюджету н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компенсацію вартості наданих послуг з організації сімейного відпочинку поранених учасників АТО (ООС) (у тому числі бійців-добровольців АТО), батьків загиблих учасників АТО (ООС), Героїв Небесної Сотні на 2020 рік на суму 1 000 (одна тисяча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</w:t>
      </w:r>
      <w:r>
        <w:rPr>
          <w:bCs/>
          <w:sz w:val="26"/>
          <w:szCs w:val="26"/>
          <w:lang w:val="uk-UA"/>
        </w:rPr>
        <w:t>Управлінню соціального захисту населення районної державної адміністрації (М.Степований) забезпечити цільове використання коштів субвенцій з облас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3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12-03T13:40:00Z</dcterms:modified>
  <cp:revision>5</cp:revision>
  <dc:subject/>
  <dc:title>Р О З П О Р Я Д Ж Е Н Н Я ( проект)</dc:title>
</cp:coreProperties>
</file>