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drawing>
          <wp:inline distT="0" distB="0" distL="0" distR="0">
            <wp:extent cx="427355" cy="6007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before="0" w:after="1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before="0" w:after="12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 грудня 2020 року</w:t>
        <w:tab/>
        <w:tab/>
        <w:tab/>
        <w:tab/>
        <w:t>№ 625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 передачу інформаційних таблиц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ті 6 та пункту 1) статті 22 Закону України «Про місцеві державні адміністрації», Комплексної програми розвитку культури Львівщини на 2018-2020 роки, затвердженої рішенням Львівської обласної ради від 05.12.2017 №559, розпорядження голови Львівської обласної державної адміністрації від 28.09.2020 № 832/0/5-20 «Про передачу інформаційних таблиць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ідділу культури, молоді та спорту районної державної адміністрації (О.Руденко) здійснити заходи щодо прийняття на баланс інформаційних таблиць згідно з додатком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від 17   грудня  2020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№ 6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лік інформаційних таблиц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передаються на баланс відділу культури, молоді та спорту райдержадміністр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574"/>
        <w:gridCol w:w="2516"/>
      </w:tblGrid>
      <w:tr>
        <w:trPr>
          <w:trHeight w:val="3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інформаційної таблиц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, шт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-садиба Устияновичів (с. Вовків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«Криївка підпільної типографії УПА» (с. Басівка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Керівник апарату</w:t>
        <w:tab/>
        <w:tab/>
        <w:tab/>
        <w:tab/>
        <w:tab/>
        <w:tab/>
        <w:t>Ю.В.ЧЕТИРБУК</w:t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44:00Z</dcterms:created>
  <dc:creator>q</dc:creator>
  <dc:description/>
  <dc:language>en-US</dc:language>
  <cp:lastModifiedBy>User</cp:lastModifiedBy>
  <cp:lastPrinted>2020-12-16T15:28:00Z</cp:lastPrinted>
  <dcterms:modified xsi:type="dcterms:W3CDTF">2020-12-17T11:44:00Z</dcterms:modified>
  <cp:revision>2</cp:revision>
  <dc:subject/>
  <dc:title>ПРОЕКТ</dc:title>
</cp:coreProperties>
</file>