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4 червня 2020 року</w:t>
        <w:tab/>
        <w:tab/>
        <w:tab/>
        <w:tab/>
        <w:t>№ 3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Про внесення змін в додаток до 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голови районної державної адміністр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від 30.01.2015 № 42 «Про комісію з питань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взаємодії суб’єктів щодо соціального супроводу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сімей та осіб, які перебувають в склад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життєвих обставин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Відповідно до пункту 9) частини 1. статті 39 Закону України «Про місцеві державні адміністрації», у зв’язку з кадровими змін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1. Внести зміни в додаток до розпорядження голови районної державної адміністрації від 30 січня 2015 року № 42 «Про комісію з питань взаємодії суб’єктів щодо соціального супроводу сімей та осіб, які перебувають в складних життєвих     обставинах», виклавши його в новій редакції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2. Визнати таким, що втратило чинність, розпорядження голови районної державної адміністрації від 25 липня 2018 №621 «Про внесення змін в додаток до розпорядження голови районної державної адміністрації від 30.01.2015 №42 «Про комісію з питань взаємодії суб’єктів щодо соціального супроводу сімей та осіб, які перебувають в складних життєвих обставин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3. Контроль за виконанням розпорядження покласти на заступника голови  районної державної адміністрації Олійничка Т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від 30 січня  2015 року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№ 42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в редакції розпорядження голови 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районної державної адміністраці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ab/>
        <w:tab/>
        <w:tab/>
        <w:tab/>
        <w:tab/>
        <w:tab/>
        <w:tab/>
        <w:t>від  24  червня   2020 ро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ab/>
        <w:tab/>
        <w:tab/>
        <w:tab/>
        <w:tab/>
        <w:tab/>
        <w:tab/>
        <w:t>№ 304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6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С К Л А Д </w:t>
      </w:r>
    </w:p>
    <w:p>
      <w:pPr>
        <w:pStyle w:val="Normal"/>
        <w:tabs>
          <w:tab w:val="clear" w:pos="709"/>
          <w:tab w:val="left" w:pos="166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місії з питань взаємодії суб’єктів щодо соціального супроводу сімей та осіб, які перебувають в складних життєвих обставинах, при управлінні соціального захисту населення Пустомитівської районної державної адміністрації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left="3540" w:hanging="3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ТЕПОВАНИЙ </w:t>
        <w:tab/>
        <w:tab/>
        <w:tab/>
        <w:t xml:space="preserve">- начальник управління соціального захисту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кола Володимирович </w:t>
        <w:tab/>
        <w:tab/>
        <w:t xml:space="preserve">населення районної державної адміністрації, голова </w:t>
        <w:tab/>
        <w:tab/>
        <w:tab/>
        <w:tab/>
        <w:tab/>
        <w:t>комісії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Дідик </w:t>
        <w:tab/>
        <w:tab/>
        <w:tab/>
        <w:tab/>
        <w:t xml:space="preserve">- директорка Пустомитівського районного центру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анна Євгеніївна </w:t>
        <w:tab/>
        <w:tab/>
        <w:tab/>
        <w:t xml:space="preserve">соціальних служб для сім’ї, дітей та молоді, заступник </w:t>
        <w:tab/>
        <w:tab/>
        <w:tab/>
        <w:tab/>
        <w:tab/>
        <w:t xml:space="preserve">голови комісії; </w:t>
      </w:r>
    </w:p>
    <w:p>
      <w:pPr>
        <w:pStyle w:val="Normal"/>
        <w:tabs>
          <w:tab w:val="clear" w:pos="709"/>
          <w:tab w:val="left" w:pos="3544" w:leader="none"/>
        </w:tabs>
        <w:spacing w:before="0" w:after="0"/>
        <w:ind w:left="3544" w:hanging="354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540" w:hanging="3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мет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Богдана Василівна</w:t>
        <w:tab/>
        <w:tab/>
        <w:tab/>
        <w:t xml:space="preserve">- провідний юрист-консульт  відділу соціальної </w:t>
        <w:tab/>
        <w:tab/>
        <w:tab/>
        <w:tab/>
        <w:tab/>
        <w:tab/>
        <w:t xml:space="preserve">роботи Пустомитівського районного центру </w:t>
        <w:tab/>
        <w:tab/>
        <w:tab/>
        <w:tab/>
        <w:tab/>
        <w:tab/>
        <w:t xml:space="preserve">соціальних служб для сім’ї, дітей та молоді, </w:t>
      </w:r>
    </w:p>
    <w:p>
      <w:pPr>
        <w:pStyle w:val="Normal"/>
        <w:spacing w:before="0" w:after="0"/>
        <w:ind w:left="3540" w:hanging="0"/>
        <w:rPr/>
      </w:pPr>
      <w:r>
        <w:rPr>
          <w:rFonts w:cs="Times New Roman" w:ascii="Times New Roman" w:hAnsi="Times New Roman"/>
          <w:sz w:val="26"/>
          <w:szCs w:val="26"/>
        </w:rPr>
        <w:t>секретар комісії.</w:t>
        <w:tab/>
      </w:r>
    </w:p>
    <w:p>
      <w:pPr>
        <w:pStyle w:val="Normal"/>
        <w:spacing w:before="0" w:after="0"/>
        <w:ind w:left="3540" w:hanging="3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и комісії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аргаль</w:t>
        <w:tab/>
        <w:tab/>
        <w:tab/>
        <w:tab/>
        <w:t>- методист районного методичного кабінету відділу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талія Олександрівна </w:t>
        <w:tab/>
        <w:tab/>
        <w:t>освіти районної державної адміністрації;</w:t>
      </w:r>
    </w:p>
    <w:p>
      <w:pPr>
        <w:pStyle w:val="Normal"/>
        <w:spacing w:before="0" w:after="0"/>
        <w:ind w:left="2880" w:hanging="3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лобоцька </w:t>
        <w:tab/>
        <w:tab/>
        <w:tab/>
        <w:tab/>
        <w:t xml:space="preserve">- заступник з охорони материнства та дитин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оряна Петрівна </w:t>
        <w:tab/>
        <w:tab/>
        <w:tab/>
        <w:t>директора КНП Пустомитівської районної</w:t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>ради  «Пустомитівська центральна районна</w:t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лікарня» (за згодою);</w:t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лиїв</w:t>
        <w:tab/>
        <w:t xml:space="preserve"> </w:t>
        <w:tab/>
        <w:tab/>
        <w:tab/>
        <w:tab/>
        <w:t>- начальник відділу соціальних виплат і допомог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Ірина Павлівна </w:t>
        <w:tab/>
        <w:tab/>
        <w:tab/>
        <w:t>управління соціального захисту населення</w:t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районної державної адміністрації;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та</w:t>
        <w:tab/>
        <w:t xml:space="preserve"> </w:t>
        <w:tab/>
        <w:tab/>
        <w:tab/>
        <w:tab/>
        <w:t>- начальник служби у справах діте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лодимир Ігорович </w:t>
        <w:tab/>
        <w:tab/>
        <w:t>районної державної адміністрації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Шукалович</w:t>
        <w:tab/>
        <w:t xml:space="preserve"> </w:t>
        <w:tab/>
        <w:tab/>
        <w:tab/>
        <w:t>- в.о.начальника Пустомитівського відділу поліці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лег Анатолійович </w:t>
        <w:tab/>
        <w:tab/>
        <w:t>ГУ НП у Львівській області (за згодою)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анський</w:t>
        <w:tab/>
        <w:t xml:space="preserve"> </w:t>
        <w:tab/>
        <w:tab/>
        <w:tab/>
        <w:t xml:space="preserve">- начальник Пустомитівського районного відділу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рон Антонович </w:t>
        <w:tab/>
        <w:tab/>
        <w:t xml:space="preserve">філії Державної установи «Центр пробації» у </w:t>
        <w:tab/>
        <w:tab/>
        <w:tab/>
        <w:tab/>
        <w:tab/>
        <w:tab/>
        <w:t>Львівській області (за згодою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 xml:space="preserve">Керівник апарату </w:t>
        <w:tab/>
        <w:tab/>
        <w:tab/>
        <w:tab/>
        <w:tab/>
        <w:t>Ю.В.ЧЕТИРБ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6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43:00Z</dcterms:created>
  <dc:creator>ОКСАНА</dc:creator>
  <dc:description/>
  <cp:keywords/>
  <dc:language>en-US</dc:language>
  <cp:lastModifiedBy>User</cp:lastModifiedBy>
  <cp:lastPrinted>2018-07-09T14:38:00Z</cp:lastPrinted>
  <dcterms:modified xsi:type="dcterms:W3CDTF">2020-06-24T11:31:00Z</dcterms:modified>
  <cp:revision>18</cp:revision>
  <dc:subject/>
  <dc:title/>
</cp:coreProperties>
</file>