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2 червня 2020 року</w:t>
        <w:tab/>
        <w:tab/>
        <w:tab/>
        <w:tab/>
        <w:t>№ 26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о виділення пального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ля забезпечення карантинних заходів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ідповідно до статей 6, 41, пункту 5 статті 22,  пункту 10 статті 25 Закону України “Про місцеві державні адміністрації”, статей 19, 93 Кодексу Цивільного захисту України, протоколу позачергового засідання районної комісії з питань ТЕБ і НС від 29.05.2020 № 20, рішення Пустомитівської районної ради від 23.12.2019 № 751 «Про затвердження районних цільових програм на 2020 рік, фінансування на реалізацію яких передбачено в проекті районного бюджету 2020 рік», розглянувши лист т.в.о. начальника Пустомитівського відділу поліції ГУ Національної поліції у Львівській області від 28.05.2020 № 5548/42/01/11-20, з метою перевірки осіб, які повернулися із-за кордону, осіб, які перебувають на самоізоляції у зв’язку із підозрою на захворювання коронавірусної інфекції (COVID-19), а також з метою забезпечення громадського порядку на території району в період каранти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ектору з питань цивільного захисту, мобілізаційної, оборонної роботи та взаємодії з правоохоронними органами районної державної адміністрації (В.Гладун) виділити Пустомитівському ВП ГУНП у Львівській області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 Пустомитівського </w:t>
      </w:r>
      <w:r>
        <w:rPr>
          <w:bCs/>
          <w:sz w:val="26"/>
          <w:szCs w:val="26"/>
        </w:rPr>
        <w:t>районного місцевого матеріального резерву дизельне пальне в кількості 250 (двісті п’ятдесят) літрів,</w:t>
      </w:r>
      <w:r>
        <w:rPr>
          <w:sz w:val="26"/>
          <w:szCs w:val="26"/>
        </w:rPr>
        <w:t xml:space="preserve"> бензину А-92 в кількості – 250 (двісті п’ятдесят) літр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Пустомитівському ВП ГУНП у Львівській області (О.Шукалович) протягом трьох календарних днів з моменту видачі розпорядження отримати дизельне пальне і бензин та надати копії підтверджуючих документів про використання пального на вищезазначені цілі у сектор фінансового забезпечення апарату районної державної адміністрації в термін до 30 червня 2020 року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38" w:hanging="0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b/>
      <w:bCs/>
      <w:caps/>
      <w:spacing w:val="12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38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sz w:val="26"/>
      <w:szCs w:val="2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30:00Z</dcterms:created>
  <dc:creator>User</dc:creator>
  <dc:description/>
  <cp:keywords/>
  <dc:language>en-US</dc:language>
  <cp:lastModifiedBy>Пользователь Windows</cp:lastModifiedBy>
  <cp:lastPrinted>2020-06-02T14:19:00Z</cp:lastPrinted>
  <dcterms:modified xsi:type="dcterms:W3CDTF">2020-06-02T11:42:00Z</dcterms:modified>
  <cp:revision>12</cp:revision>
  <dc:subject/>
  <dc:title>ПРОЕКТ  РОЗПОРЯДЖЕННЯ</dc:title>
</cp:coreProperties>
</file>