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7</w:t>
      </w:r>
      <w:r>
        <w:rPr>
          <w:color w:val="000000"/>
          <w:sz w:val="26"/>
          <w:szCs w:val="26"/>
        </w:rPr>
        <w:t xml:space="preserve"> січня 2020 року</w:t>
        <w:tab/>
        <w:tab/>
        <w:tab/>
        <w:tab/>
        <w:t xml:space="preserve">№ </w:t>
      </w:r>
      <w:r>
        <w:rPr>
          <w:color w:val="000000"/>
          <w:sz w:val="26"/>
          <w:szCs w:val="26"/>
          <w:lang w:val="uk-UA"/>
        </w:rPr>
        <w:t>42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 xml:space="preserve">Про розподіл субвенції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ля оплати праці педагогічних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ацівників інклюзивно-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есурсного центр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ідповідно до статті 6, пункту 7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20 січня 2020 року № 22/0/5-20 «Про виділення субвенції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рахунок субвенції з обласного бюджету для оплати праці педагогічних працівників інклюзивно-ресурсних центрів за січень 2020 року за рахунок відповідної субвенції з державного бюджету в сумі 66 100 (шістдесят шість тисяч сто) гривень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2. Спрямувати кошти субвенції з обласного бюджету відділу освіти Пустомитівської районної державної за КПКВКМБ 0611161 «Забезпечення діяльності інших закладів у сфері освіти» в сумі 66 100 (шістдесят шість тисяч сто) гривень, а сам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КЕКВ 2111 «Заробітна плата» в сумі 54 180 (п'ятдесят чотири тисячі сто вісімдесят) гривень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«Нарахування на оплату праці» в сумі 11 920 (одинадцять тисяч дев'ятсот двадцять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ідділу освіти районної державної адміністрації (Т.Стахів) забезпечити цільове використання коштів з державн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озпорядження залишаю за собою. </w:t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  <w:r>
        <w:rPr>
          <w:b/>
          <w:sz w:val="26"/>
          <w:szCs w:val="26"/>
          <w:lang w:val="uk-UA"/>
        </w:rPr>
        <w:t>Голова</w:t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b/>
          <w:sz w:val="26"/>
          <w:szCs w:val="26"/>
          <w:lang w:val="uk-UA"/>
        </w:rPr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50:00Z</dcterms:created>
  <dc:creator>Пустомити</dc:creator>
  <dc:description/>
  <cp:keywords/>
  <dc:language>en-US</dc:language>
  <cp:lastModifiedBy>User</cp:lastModifiedBy>
  <cp:lastPrinted>2020-01-23T14:49:00Z</cp:lastPrinted>
  <dcterms:modified xsi:type="dcterms:W3CDTF">2020-01-27T15:51:00Z</dcterms:modified>
  <cp:revision>19</cp:revision>
  <dc:subject/>
  <dc:title>Р О З П О Р Я Д Ж Е Н Н Я ( проект)</dc:title>
</cp:coreProperties>
</file>