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/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 xml:space="preserve"> липня 2020 року</w:t>
        <w:tab/>
        <w:tab/>
        <w:tab/>
        <w:tab/>
        <w:t>№3</w:t>
      </w:r>
      <w:r>
        <w:rPr>
          <w:color w:val="000000"/>
          <w:sz w:val="26"/>
          <w:szCs w:val="26"/>
          <w:lang w:val="uk-UA"/>
        </w:rPr>
        <w:t>31</w:t>
      </w:r>
    </w:p>
    <w:p>
      <w:pPr>
        <w:pStyle w:val="Normal"/>
        <w:rPr/>
      </w:pPr>
      <w:r>
        <w:rPr>
          <w:b/>
          <w:i/>
          <w:sz w:val="26"/>
          <w:szCs w:val="26"/>
        </w:rPr>
        <w:t>Про виділення коштів з районного бюджет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ля проведення оплачуваних громадських робіт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ля незайнятого населення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ішення Пустомитівської районної ради від 14.02.2020 №789 «Про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та медичної субвенцій», листа Пустомитівської районної філії Львівського обласного центру зайнятості від 10.07.2020   №687/1361/05-20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иділити кошти з загального фонду бюджету району органам місцевого самоврядування на виконання районної «Програми організації та проведення у 2020 році оплачуваних громадських робіт для незайнятого населення Пустомитівського району» по ТПКВКМБ 3719770 «Інші субвенції з місцевого бюджету» КЕКВ 2620 «Поточні трансферти органам державного управління інших рівнів» в сумі 8 000 (вісім тисяч) гривень, а саме: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істківській сільській раді – 8 000 (вісім тисяч) гривень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2. В.о. Містківського сільського голови (Л.Войтович) забезпечити цільове спрямування коштів субвенції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провести фінансування відповідно до внесених змін.</w:t>
      </w:r>
    </w:p>
    <w:p>
      <w:pPr>
        <w:pStyle w:val="Normal"/>
        <w:ind w:left="502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>А.Т. М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2:00Z</dcterms:created>
  <dc:creator>Пустомити</dc:creator>
  <dc:description/>
  <cp:keywords/>
  <dc:language>en-US</dc:language>
  <cp:lastModifiedBy>User</cp:lastModifiedBy>
  <cp:lastPrinted>2020-06-26T10:10:00Z</cp:lastPrinted>
  <dcterms:modified xsi:type="dcterms:W3CDTF">2020-07-16T12:36:00Z</dcterms:modified>
  <cp:revision>10</cp:revision>
  <dc:subject/>
  <dc:title>П Р О Е К Т    Р О З П О Р Я Д Ж Е Н Н Я</dc:title>
</cp:coreProperties>
</file>