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25 червня 2020 року</w:t>
        <w:tab/>
        <w:tab/>
        <w:tab/>
        <w:tab/>
        <w:t>№ 305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 розпорядження голови районної державної адміністрації від 10.04.2020 №209  «Про розподіл субвенцій, наданих органами місцевого самоврядування для районного бюджету» та від 05.03.2020 №129 «Про розподіл коштів з обласного бюджету на інвестиційні проекти», рішень Пустомитівської районної ради від 11.06.2020 №813 «Про внесення змін до показників районного бюджету Пустомитівського району на 2020 рік» та №814 «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ої програми на 2020 рік в новій редакції по  КПКВКМБ 0212010 "Багатопрофільна стаціонарна медична допомога населенню" та  0212113 "Первинна медична допомога населенню, що надається амбулаторно-поліклінічними закладами (відділеннями)", 0217322 "Будівництво медичних установ та закладів", 0212112 "Первинна медична допомога населенню, що надається фельдшерськими, фельдшерсько-акушерськими пунктами", 0212144 "Централізовані заходи з лікування хворих на цукровий та нецукровий діабет"(додаються)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59:00Z</dcterms:created>
  <dc:creator>DebetZ</dc:creator>
  <dc:description/>
  <cp:keywords/>
  <dc:language>en-US</dc:language>
  <cp:lastModifiedBy>User</cp:lastModifiedBy>
  <dcterms:modified xsi:type="dcterms:W3CDTF">2020-06-25T11:56:00Z</dcterms:modified>
  <cp:revision>5</cp:revision>
  <dc:subject/>
  <dc:title>                                                    Проект розпорядження </dc:title>
</cp:coreProperties>
</file>