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28 травня 2020 року</w:t>
        <w:tab/>
        <w:tab/>
        <w:tab/>
        <w:tab/>
        <w:t>№ 25</w:t>
      </w:r>
      <w:r>
        <w:rPr>
          <w:color w:val="000000"/>
          <w:sz w:val="26"/>
          <w:szCs w:val="26"/>
          <w:lang w:val="uk-UA"/>
        </w:rPr>
        <w:t>5</w:t>
      </w:r>
    </w:p>
    <w:p>
      <w:pPr>
        <w:pStyle w:val="Normal"/>
        <w:rPr>
          <w:b/>
          <w:b/>
          <w:i/>
          <w:i/>
          <w:color w:val="000000"/>
          <w:sz w:val="16"/>
          <w:szCs w:val="16"/>
          <w:lang w:val="uk-UA"/>
        </w:rPr>
      </w:pPr>
      <w:r>
        <w:rPr>
          <w:b/>
          <w:i/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ро розподіл субвенції з обласного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бюджету на зовнішнє освітлення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статті 6, пункту 7 частини 1 статті 39, статті 41 Закону України «Про місцеві державні адміністрації», розпорядження голови Львівської обласної державної адміністрації від 9 квітня 2020 року № 242/0/5-20 «Про розподіл субвенції на зовнішнє освітлення»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більшити дохідну частину загального фонду районного бюджету за кодом дохідної класифікації 41053900 «Інші субвенції з місцевого бюджету» за рахунок відповідної субвенції з обласного бюджету в сумі 308 048 (триста вісім тисяч сорок вісім) гривень 23 копій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Спрямувати кошти субвенції з обласного бюджету по КПКВКМБ 3719770 «Інші субвенції з місцевого бюджету» КЕКВ 3220 «Капітальні трансферти органам державного управління інших рівнів» 308 048 (триста вісім тисяч сорок вісім) гривень 23 копійки для Миколаївської сільської ради «Будівництво зовнішнього освітлення вулиць у селі Гаї Пустомитівського району Львівської області з використанням енергозберігаючих технологій (дві черги). Коригування (І-ша черга)»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Миколаївському сільському голові (І.Савчак) забезпечити цільове використання коштів з обласного бюджету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. Фінансовому відділу районної державної адміністрації (Л.Максим) внести відповідні зміни до показників районного бюджету на 2020 рік та здійснювати фінансування відповідно до внесених змі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 Контроль за виконанням розпорядження покласти на заступника голови районної державної адміністрації Олійничка Т.Р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а</w:t>
        <w:tab/>
        <w:tab/>
        <w:tab/>
        <w:tab/>
        <w:tab/>
        <w:tab/>
        <w:tab/>
        <w:t>А.Т. МАР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42:00Z</dcterms:created>
  <dc:creator>Пустомити</dc:creator>
  <dc:description/>
  <cp:keywords/>
  <dc:language>en-US</dc:language>
  <cp:lastModifiedBy>User</cp:lastModifiedBy>
  <cp:lastPrinted>2020-05-28T09:45:00Z</cp:lastPrinted>
  <dcterms:modified xsi:type="dcterms:W3CDTF">2020-05-28T06:58:00Z</dcterms:modified>
  <cp:revision>8</cp:revision>
  <dc:subject/>
  <dc:title>Р О З П О Р Я Д Ж Е Н Н Я ( проект)</dc:title>
</cp:coreProperties>
</file>