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276" w:before="0" w:after="120"/>
        <w:ind w:left="35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lineRule="auto" w:line="276" w:before="0" w:after="120"/>
        <w:ind w:left="35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7 листопада 2020 року</w:t>
        <w:tab/>
        <w:tab/>
        <w:tab/>
        <w:tab/>
        <w:t>№ 57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ро перерозподіл субвенції  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ідповідно до статті 6, пункту 7) частини 1 статті 39 Закону України «Про місцеві державні адміністрації», рішення Пустомитівської районної ради від 20.11.2020 №875 «Про виконання районного бюджету Пустомитівського району за січень-жовтень 2020 року та внесення змін до його показників», з метою раціонального використання коштів та уникнення виникнення кредиторської заборгованості 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Розподілити кошти, виділені районній державній адміністрації по ТПКВКМБ 0219800 «Субвенція з місцевого бюджету державному бюджету на виконання програм соціально-економічного та культурного розвитку регіонів» на виконання «Програми підтримки органів державної виконавчої влади у Пустомитівському районі на 2020 рік» згідно з додат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            </w:t>
      </w:r>
    </w:p>
    <w:p>
      <w:pPr>
        <w:pStyle w:val="Normal"/>
        <w:ind w:firstLine="56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від  27  листопада  2020 року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№ 573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поділ кошт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ТПКВКМБ 0219800 «Субвенція з місцевого бюджету державному бюджету на виконання програм соціально-економічного та культурного розвитку регіонів» на виконання «Програми підтримки органів державної виконавчої влади у Пустомитівському районі на 2020 рі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85"/>
        <w:gridCol w:w="2693"/>
        <w:gridCol w:w="269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устан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матеріальної підтримки працівників в частині виплати заробітної плати, індексації на заробітну плату,матеріальної допомоги та інших виплат(грн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іально-технічне забезпечення (грн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соціального захисту населення Пустомитівської районної державної 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120  -99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250   -5000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240  +5000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210  +9975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  +9975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Пустомитівської районної державної 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240   -164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відділ Пустомитівської районної державної 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250 -1000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210  +1360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240 +20000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 2036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и та сектор Пустомитівської райдержадміністрації (відділ економічного розвитку, інфраструктури, енергетики та інформаційної діяльності; архівний відділ;відділ житлово-комунального господарства, будівництва та захисту довкілля;сектор з питань цивільного захисту, мобілізаційної, оборонної роботи та взаємодії з правоохоронними органами; відділ з питань надання адміністративних послуг та державної реєстрації; відділ містобудування та архітектур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2210  +5000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В  2240  +11040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 16040,00</w:t>
            </w:r>
          </w:p>
        </w:tc>
      </w:tr>
      <w:tr>
        <w:trPr>
          <w:trHeight w:val="54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75,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Керівник апарату</w:t>
        <w:tab/>
        <w:tab/>
        <w:tab/>
        <w:tab/>
        <w:tab/>
        <w:tab/>
        <w:t>Ю.В.ЧЕТИРБУК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4:00Z</dcterms:created>
  <dc:creator>DebetZ</dc:creator>
  <dc:description/>
  <cp:keywords/>
  <dc:language>en-US</dc:language>
  <cp:lastModifiedBy>User</cp:lastModifiedBy>
  <dcterms:modified xsi:type="dcterms:W3CDTF">2020-11-27T11:55:00Z</dcterms:modified>
  <cp:revision>10</cp:revision>
  <dc:subject/>
  <dc:title>                                             Проект розпорядження</dc:title>
</cp:coreProperties>
</file>