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 квітня 2020 року</w:t>
        <w:tab/>
        <w:tab/>
        <w:tab/>
        <w:tab/>
        <w:t>№212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 xml:space="preserve">Про внесення змін в кошторисні 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>призначення в галузі охорони здоров’я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ab/>
      </w:r>
      <w:r>
        <w:rPr>
          <w:sz w:val="26"/>
          <w:szCs w:val="26"/>
        </w:rPr>
        <w:t>Відповідно до статті 6, пункту 7 частини 1 статті 39, статті 41 Закону України «Про місцеві державні адміністрації», листа  КНП ПРР «Пустомитівська центральна районна лікарня» від 09.04.2020 №772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дійснити перерозподіл асигнувань в межах кошторисних призначень по КНП ПРР «Пустомитівська центральна районна лікарня» (районний бюджет), а сам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меншити видатки по КПКВКМБ 0212010 «Багатопрофільна стаціонарна медична допомога населенню» КЕКВ 2610 «Субсидії та поточні трансферти підприємствам (установам, організаціям)» в сумі 320 000 (триста двадцять тисяч) гривень (оплата комунальних послуг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меншити видатки по КПКВКМБ 0212113 «Первинна медична допомога населенню, що надається амбулаторно-поліклінічними закладами (відділеннями)» КЕКВ 2610 «Субсидії та поточні трансферти підприємствам (установам, організаціям)» в сумі 300 000 (триста тисяч) гривень (оплата комунальних послуг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більшити видатки по КПКВКМБ 0212144 «Централізовані заходи з лікування хворих на цукровий та нецукровий діабет» КЕКВ 2610 «Субсидії та поточні трансферти підприємствам (установам, організаціям)» в сумі 300 000 (триста тисяч) гривен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більшити видатки по КПКВКМБ 0212010 «Багатопрофільна стаціонарна медична допомога населенню» КЕКВ 2610 «Субсидії та поточні трансферти підприємствам (установам, організаціям)» в сумі 320 000 (триста двадцять тисяч) гривень (пільгові медикамент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НП ПРР «Пустомитівська центральна районна лікарня» (І.Лабай) провести використання коштів у відповідності до признач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идатків з урахуванням внесених змі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Style15">
    <w:name w:val="Звичайний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yle16">
    <w:name w:val="Абзац списку"/>
    <w:basedOn w:val="Standard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43:00Z</dcterms:created>
  <dc:creator>Пустомити</dc:creator>
  <dc:description/>
  <dc:language>en-US</dc:language>
  <cp:lastModifiedBy>User</cp:lastModifiedBy>
  <cp:lastPrinted>2020-04-10T13:10:00Z</cp:lastPrinted>
  <dcterms:modified xsi:type="dcterms:W3CDTF">2020-04-10T12:43:00Z</dcterms:modified>
  <cp:revision>4</cp:revision>
  <dc:subject/>
  <dc:title>Про розподіл субвенції з обласного бюджету</dc:title>
</cp:coreProperties>
</file>