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>25 лютого 2020 року</w:t>
        <w:tab/>
        <w:tab/>
        <w:tab/>
        <w:tab/>
        <w:t>№ 107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о затвердження паспортів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юджетних  програм  на 2020 рік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ідповідно до статей 6, 41 Закону України "Про місцеві державні адміністрації", на виконання наказу Міністерства фінансів України  від 26.08.2014 №836 «Про деякі питання запровадження програмно-цільового методу складання та виконання місцевих бюджетів» із змінами і доповненнями, рішення Пустомитівської районної ради від 14.02.2020 №789 "Про спрямування обсягу вільного залишку коштів районного бюджету, що склався станом на 1 січня 2020 року, по загальному фонду бюджету та залишків перехідної освітньої та медичної субвенцій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 Затвердити паспорти бюджетних програм на 2020 рік по КПКВКМБ 0219800 "Субвенція з місцевого бюджету державному бюджету на виконання програм соціально-економічного та культурного розвитку регіонів" , КПКВКМБ 0217640 "Заходи з енергозбереження" та КПКВКМБ 0210180 "Інша діяльність у сфері державного управління" (додаютьс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Контроль за виконанням розпорядження покласти на керівника апарату районної державної адміністрації Ю.Четирбу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>Голова</w:t>
        <w:tab/>
        <w:tab/>
        <w:tab/>
        <w:tab/>
        <w:tab/>
        <w:tab/>
        <w:tab/>
        <w:t>А.Т.МАРК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verflowPunct w:val="false"/>
      <w:autoSpaceDE w:val="false"/>
      <w:textAlignment w:val="baseline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2:27:00Z</dcterms:created>
  <dc:creator>DebetZ</dc:creator>
  <dc:description/>
  <cp:keywords/>
  <dc:language>en-US</dc:language>
  <cp:lastModifiedBy>User</cp:lastModifiedBy>
  <dcterms:modified xsi:type="dcterms:W3CDTF">2020-02-26T08:34:00Z</dcterms:modified>
  <cp:revision>6</cp:revision>
  <dc:subject/>
  <dc:title>Проект розпорядження </dc:title>
</cp:coreProperties>
</file>