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07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з облас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юджету на проведення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риродоохоронних заходів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ішення Львівської обласної ради від 12.03.2020  № 1001 «Про внесення змін до обласних програм та показників обласного бюджету на 2020 рік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спеціального фонду районного бюджету за кодом дохідної класифікації 41053600 «Субвенція з місцевого бюджету на здійснення природоохоронних заходів» за рахунок відповідної субвенції з обласного бюджету в сумі 2 400 000 (два мільйони чотириста тисяч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Спрямувати кошти субвенції з обласного бюджету по КПКВКМБ 3719740 «Субвенція з місцевого бюджету на здійснення природоохоронних заходів» КЕКВ 3220 «Капітальні трансферти органам державного управління інших рівнів»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нигородській сільській раді на «Покращення технічного стану (очистка) та благоустрій притоки р.Білка в с.Звенигород Пустомитівського району Львівської області (капітальний ремонт). Коригування» в сумі 400 000 (чотириста тисяч) гривен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Сокільницькій сільській раді на «Покращення екологічного стану та умов експлуатації існуючого водоймища по вул. Садовій в с.Сокільники Пустомитівського району Львівської області (Капітальний ремонт)» в сумі 2 000 000 (два мільйони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Сільським головам (Н.Толопко, Т.Сулимко) забезпечити цільове використання коштів з обласного бюдже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озпорядження покласти на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"/>
        <w:rPr/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58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04-10T08:53:00Z</dcterms:modified>
  <cp:revision>13</cp:revision>
  <dc:subject/>
  <dc:title>Р О З П О Р Я Д Ж Е Н Н Я ( проект)</dc:title>
</cp:coreProperties>
</file>