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ind w:left="0" w:hanging="0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. Пустомити,  Львівської області</w:t>
      </w:r>
    </w:p>
    <w:p>
      <w:pPr>
        <w:pStyle w:val="Normal"/>
        <w:spacing w:lineRule="auto" w:line="360"/>
        <w:ind w:left="19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7 жовтня 2020 року</w:t>
        <w:tab/>
        <w:tab/>
        <w:tab/>
        <w:tab/>
        <w:t>№ 524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 xml:space="preserve">Про перерозподіл субвенції  </w:t>
      </w:r>
    </w:p>
    <w:p>
      <w:pPr>
        <w:pStyle w:val="Normal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ідповідно до статті 6, пункту 7) частини 1 статті 39 Закону України «Про місцеві державні адміністрації», враховуючи лист управління соціального захисту населення районної державної адміністрації  від 20.10.2020 №61/01-20-53/0/20 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Перерозподілити кошти, виділені районній державній адміністрації по ТПКВКМБ 0219800  «Субвенція з місцевого бюджету державному бюджету на виконання програм соціально-економічного та культурного розвитку регіонів», на виконання «Програми підтримки органів державної виконавчої влади у Пустомитівському районі на 2020 рік» згідно з додатк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Контроль за виконанням розпорядження покласти на заступника голови районної державної адміністрації Олійничка Т.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>Голова</w:t>
        <w:tab/>
        <w:tab/>
        <w:tab/>
        <w:tab/>
        <w:tab/>
        <w:tab/>
        <w:tab/>
        <w:t xml:space="preserve">А.Т.МАРКО                </w:t>
      </w:r>
    </w:p>
    <w:p>
      <w:pPr>
        <w:pStyle w:val="Normal"/>
        <w:numPr>
          <w:ilvl w:val="0"/>
          <w:numId w:val="0"/>
        </w:numPr>
        <w:ind w:firstLine="5631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31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31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31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31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31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31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31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31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31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31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31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31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31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31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31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31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31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31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31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31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до розпорядження голов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районної державної адміністрації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>від 27  жовтня  2020 рок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№ 52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розподіл коштів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ТПКВКМБ 0219800 «Субвенція з місцевого бюджету державному бюджету на виконання програм соціально-економічного та культурного розвитку регіонів»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виконання Програми підтримки органів державної виконавчої влади у Пустомитівському районі на 2020 рік</w:t>
      </w:r>
    </w:p>
    <w:p>
      <w:pPr>
        <w:pStyle w:val="Normal"/>
        <w:rPr/>
      </w:pPr>
      <w:r>
        <w:rPr/>
        <w:t xml:space="preserve">                    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20"/>
        <w:gridCol w:w="481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/п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станов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іально-технічне забезпечення (грн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 соціального захисту населення Пустомитівської районної державної адміністрації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КВ 2250   -922,00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КВ 2800  +922,00</w:t>
            </w:r>
          </w:p>
        </w:tc>
      </w:tr>
      <w:tr>
        <w:trPr>
          <w:trHeight w:val="543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: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-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ab/>
        <w:tab/>
        <w:t>Керівник апарату</w:t>
        <w:tab/>
        <w:tab/>
        <w:tab/>
        <w:tab/>
        <w:tab/>
        <w:tab/>
        <w:t>Ю.В.ЧЕТИРБУК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264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408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55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9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84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98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12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7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416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verflowPunct w:val="false"/>
      <w:autoSpaceDE w:val="false"/>
      <w:textAlignment w:val="baseline"/>
      <w:outlineLvl w:val="3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06:36:00Z</dcterms:created>
  <dc:creator>DebetZ</dc:creator>
  <dc:description/>
  <cp:keywords/>
  <dc:language>en-US</dc:language>
  <cp:lastModifiedBy>User</cp:lastModifiedBy>
  <cp:lastPrinted>2020-10-27T11:26:00Z</cp:lastPrinted>
  <dcterms:modified xsi:type="dcterms:W3CDTF">2020-10-27T09:31:00Z</dcterms:modified>
  <cp:revision>10</cp:revision>
  <dc:subject/>
  <dc:title>                                             Проект розпорядження</dc:title>
</cp:coreProperties>
</file>