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6"/>
          <w:szCs w:val="26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before="0" w:after="12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. Пустомити,  Львівської області  </w:t>
      </w:r>
    </w:p>
    <w:p>
      <w:pPr>
        <w:pStyle w:val="Normal"/>
        <w:spacing w:before="0" w:after="120"/>
        <w:ind w:left="19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7 грудня 2020 року</w:t>
        <w:tab/>
        <w:tab/>
        <w:tab/>
        <w:tab/>
        <w:t>№ 624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о затвердження паспорта 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бюджетної програми на 2020 рік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 новій редакції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ідповідно до статей 6, 41 Закону України "Про місцеві державні адміністрації", на виконання наказу Міністерства фінансів України від 26.08.2014 №836 «Про деякі питання запровадження програмно-цільового методу складання та виконання місцевих бюджетів» із змінами і доповненнями, враховуючи рішення Пустомитівської районної ради від 04.12.2020 №895 «Про виконання районного бюджету Пустомитівського району за січень-листопад  2020 року та внесення змін до його показників»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Затвердити паспорт бюджетної програми на 2020 рік в новій редакції по   КПКВКМБ 0212144 "Централізовані заходи з лікування хворих на цукровий та нецукровий діабет"(додається)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Контроль за виконанням розпорядження покласти на першого заступника голови районної державної адміністрації Олійничка Т.Р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</w:rPr>
        <w:tab/>
        <w:tab/>
        <w:t>Голова</w:t>
        <w:tab/>
        <w:tab/>
        <w:tab/>
        <w:tab/>
        <w:tab/>
        <w:tab/>
        <w:tab/>
        <w:t xml:space="preserve">А.Т.МАРКО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verflowPunct w:val="false"/>
      <w:autoSpaceDE w:val="false"/>
      <w:textAlignment w:val="baseline"/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1:44:00Z</dcterms:created>
  <dc:creator>DebetZ</dc:creator>
  <dc:description/>
  <dc:language>en-US</dc:language>
  <cp:lastModifiedBy>User</cp:lastModifiedBy>
  <dcterms:modified xsi:type="dcterms:W3CDTF">2020-12-17T11:44:00Z</dcterms:modified>
  <cp:revision>2</cp:revision>
  <dc:subject/>
  <dc:title>Проект розпорядження</dc:title>
</cp:coreProperties>
</file>