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23</w:t>
      </w:r>
      <w:r>
        <w:rPr>
          <w:color w:val="000000"/>
          <w:sz w:val="26"/>
          <w:szCs w:val="26"/>
        </w:rPr>
        <w:t xml:space="preserve"> квітня 2020 року</w:t>
        <w:tab/>
        <w:tab/>
        <w:tab/>
        <w:tab/>
        <w:t>№2</w:t>
      </w:r>
      <w:r>
        <w:rPr>
          <w:color w:val="000000"/>
          <w:sz w:val="26"/>
          <w:szCs w:val="26"/>
          <w:lang w:val="uk-UA"/>
        </w:rPr>
        <w:t>20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розподіл коштів субвенції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на лікування хворих на цукровий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та нецукровий діабет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) частини 1 статті 39, статті 41 Закону України «Про місцеві державні адміністрації», розпорядження голови Львівської обласної державної адміністрації від 15.04.2020 № 256/0/5-20 «Про розподіл субвенції»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Збільшити дохідну частину загального фонду районного бюджету за кодом дохідної класифікації 41055000 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» в сумі 1 470 000 (один мільйон чотириста сімдесят тисяч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Збільшити видатки загального фонду по КПКВКМБ 0212144 «Централізовані заходи з лікування хворих на цукровий та нецукровий діабет» КЕКВ 2610 «Субсидії та поточні трансферти підприємствам (установам, організаціям)» в сумі 1 470 000 (один мільйон чотириста сімдесят тисяч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Фінансовому відділу районної державної адміністрації (Л.Максим) внести відповідні зміни у показники районного бюджету на 2020 рік та здійснювати фінансування відповідно до внесених змін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КНП ПРР «Пустомитівська центральна районна лікарня» (І.Лабай)  забезпечити цільове використання кош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4:00Z</dcterms:created>
  <dc:creator>Пустомити</dc:creator>
  <dc:description/>
  <cp:keywords/>
  <dc:language>en-US</dc:language>
  <cp:lastModifiedBy>User</cp:lastModifiedBy>
  <cp:lastPrinted>2020-04-08T12:47:00Z</cp:lastPrinted>
  <dcterms:modified xsi:type="dcterms:W3CDTF">2020-04-23T09:34:00Z</dcterms:modified>
  <cp:revision>11</cp:revision>
  <dc:subject/>
  <dc:title>Р О З П О Р Я Д Ж Е Н Н Я ( проект)</dc:title>
</cp:coreProperties>
</file>