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60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коштів субвенції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uk-UA"/>
        </w:rPr>
        <w:t>з державного бюджету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на забезпечення якісної, сучасної та доступної загально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ередньої освіти «Нова українська школа»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30.11.2020  № 1129/0/5-20 «Про виділення субвенції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1400 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в сумі 764 151 (сімсот шістдесят чотири тисячі сто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Збільшити видатки районного бюджету відділу освіти районної державної адміністрації для закупівлі засобів захисту для учасників освітнього процесу в закладах загальної середньої освіти під час карантину по 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 КЕКВ 2210 «Предмети, матеріали, обладнання та інвентар» в сумі 764 151 (сімсот шістдесят чотири тисячі сто п’ятдесят одна) грив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здійснювати фінансування відповідно до внесених змін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Відділу освіти районної державної адміністрації (Г.Стецьків) забезпечити цільове використання кошт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58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7:00Z</dcterms:created>
  <dc:creator>Пустомити</dc:creator>
  <dc:description/>
  <cp:keywords/>
  <dc:language>en-US</dc:language>
  <cp:lastModifiedBy>User</cp:lastModifiedBy>
  <cp:lastPrinted>2020-10-07T10:15:00Z</cp:lastPrinted>
  <dcterms:modified xsi:type="dcterms:W3CDTF">2020-12-10T11:27:00Z</dcterms:modified>
  <cp:revision>8</cp:revision>
  <dc:subject/>
  <dc:title>Р О З П О Р Я Д Ж Е Н Н Я ( проект)</dc:title>
</cp:coreProperties>
</file>