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ru-RU" w:eastAsia="en-US"/>
        </w:rPr>
        <w:drawing>
          <wp:inline distT="0" distB="0" distL="0" distR="0">
            <wp:extent cx="424180" cy="6013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5 серпня 2020 року</w:t>
        <w:tab/>
        <w:tab/>
        <w:tab/>
        <w:tab/>
        <w:t>№ 40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6"/>
          <w:szCs w:val="26"/>
        </w:rPr>
        <w:t xml:space="preserve">Про затвердження паспортів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их  програм 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новій редакції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41 Закону України "Про місцеві державні адміністрації", на виконання наказу Міністерства фінансів України  від 26.08.2014 №836 «Про деякі питання запровадження програмно-цільового методу складання та виконання місцевих бюджетів» із змінами і доповненнями, враховуючи рішення   Пустомитівської районної ради від 04.08.2020 №827 «Про внесення змін до показників районного бюджету Пустомитівського району на 2020 рік», №828 «Про внесення змін до рішення районної ради від 14.02.2020 №789 «Про спрямування обсягу вільного залишку коштів районного бюджету, що склався станом на 1 січня 2020 року, по загальному фонду бюджету та залишків перехідної освітньої та медичної субвенцій» та №829 «Про спрямування обсягу вільного залишку коштів районного бюджету, що склався станом на 1 січня 2020 року, по загальному фонду бюджету та залишків перехідної освітньої субвенції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твердити паспорти бюджетних програм на 2020 рік в новій редакції по  КПКВКМБ  0212010 "Багатопрофільна стаціонарна медична допомога населенню", 0212144 "Централізовані заходи з лікування хворих на цукровий та нецукровий діабет", 0219800 "Субвенція з місцевого бюджету державному бюджету на виконання програм соціально-економічного та культурного розвитку регіонів"(додаються)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2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06:00Z</dcterms:created>
  <dc:creator>DebetZ</dc:creator>
  <dc:description/>
  <cp:keywords/>
  <dc:language>en-US</dc:language>
  <cp:lastModifiedBy>User</cp:lastModifiedBy>
  <cp:lastPrinted>2020-08-25T10:55:00Z</cp:lastPrinted>
  <dcterms:modified xsi:type="dcterms:W3CDTF">2020-08-25T08:45:00Z</dcterms:modified>
  <cp:revision>5</cp:revision>
  <dc:subject/>
  <dc:title>                                                 Проект розпорядження </dc:title>
</cp:coreProperties>
</file>