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 w:before="0" w:after="0"/>
        <w:ind w:left="19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>2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лютого 2020 року</w:t>
        <w:tab/>
        <w:tab/>
        <w:tab/>
        <w:tab/>
        <w:t>№ 1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Про внесення змін до розпоряд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від 24.02.2020 № 106 «Про вихі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районної державної адміністрації і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засновників загальноосвітніх закладів район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Відповідно до статей 6, 41 Закону України «Про місцеві державні адміністрації», у зв’язку з допущеною помилкою в назві загальноосвітнього закла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1. Внести зміни в пункт 1 розпорядження голови районної державної адміністрації від 24.02.2020 № 106 «Про вихід районної державної адміністрації із засновників загальноосвітніх закладів району», виклавши підпункт  26 в наступній редакції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«26. Гаївський навчально-виховний комплекс «Загальноосвітня школа І ступеня – дошкільний навчальний заклад» Пустомитівського району Львівської області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2. Контроль за виконанням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20:00Z</dcterms:created>
  <dc:creator>ЮР</dc:creator>
  <dc:description/>
  <dc:language>en-US</dc:language>
  <cp:lastModifiedBy>User</cp:lastModifiedBy>
  <cp:lastPrinted>2020-02-21T08:33:00Z</cp:lastPrinted>
  <dcterms:modified xsi:type="dcterms:W3CDTF">2020-02-27T13:20:00Z</dcterms:modified>
  <cp:revision>4</cp:revision>
  <dc:subject/>
  <dc:title/>
</cp:coreProperties>
</file>