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6 серпня 2020 року</w:t>
        <w:tab/>
        <w:tab/>
        <w:tab/>
        <w:tab/>
        <w:t>№ 368</w:t>
      </w:r>
    </w:p>
    <w:p>
      <w:pPr>
        <w:pStyle w:val="Normal"/>
        <w:rPr>
          <w:sz w:val="26"/>
          <w:szCs w:val="26"/>
          <w:lang w:val="ru-RU"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Про районну комісію з питань</w:t>
      </w:r>
    </w:p>
    <w:p>
      <w:pPr>
        <w:pStyle w:val="Normal"/>
        <w:rPr>
          <w:sz w:val="26"/>
          <w:szCs w:val="26"/>
          <w:lang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погашення заборгованості з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val="ru-RU"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виплати заробітної плати,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val="ru-RU"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пенсій, стипендій</w:t>
      </w:r>
      <w:r>
        <w:rPr>
          <w:b/>
          <w:bCs/>
          <w:i/>
          <w:iCs/>
          <w:color w:val="000000"/>
          <w:sz w:val="26"/>
          <w:szCs w:val="26"/>
          <w:lang w:val="ru-RU" w:eastAsia="uk-UA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  <w:lang w:eastAsia="uk-UA"/>
        </w:rPr>
        <w:t>та інших</w:t>
      </w:r>
    </w:p>
    <w:p>
      <w:pPr>
        <w:pStyle w:val="Normal"/>
        <w:rPr>
          <w:sz w:val="26"/>
          <w:szCs w:val="26"/>
          <w:lang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соціальних виплат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>Відповідно до пункту 9 частини 1 статті 39 Закону України «Про місцеві державні адміністрації», постанови Кабінету Міністрів України від 12 серпня 2009 року №863 «Про посилення контролю за погашенням заборгованості із заробітної плати, пенсій, стипендій та інших соціальних виплат» (із змінами, внесеними згідно з постановою Кабінету Міністрів України від 07.09.2011 № 968 (968-2011-п), з метою посилення контролю за своєчасністю виплати та погашенням заборгованості із заробітної плати та інших соціальних виплат, в межах повноважень районної державної адміністрації: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  <w:t>1. Затвердити склад районної комісії з питань погашення заборгованості з виплати заробітної плати, пенсій, стипендій та інших соціальних виплат,  згідно з додатком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  <w:t>2. Затвердити Положення про районну комісію з питань погашення заборгованості з виплати заробітної плати, пенсій, стипендій та інших соціальних виплат, додається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  <w:t>3. Визнати таким, що втратило чинність, розпорядження голови районної державної адміністрації від 23 червня 2014 року  №304 «Про районну комісію з питань погашення заборгованості з виплати заробітної плати (грошового забезпечення), пенсій, стипендій та інших соціальних виплат»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  <w:t>4. Контроль за виконанням розпорядження залишаю за собою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ab/>
        <w:tab/>
        <w:t>Заступник голови</w:t>
        <w:tab/>
        <w:tab/>
        <w:tab/>
      </w:r>
      <w:r>
        <w:rPr>
          <w:sz w:val="26"/>
          <w:szCs w:val="26"/>
        </w:rPr>
        <w:tab/>
      </w:r>
      <w:r>
        <w:rPr>
          <w:b/>
          <w:bCs/>
          <w:color w:val="000000"/>
          <w:sz w:val="26"/>
          <w:szCs w:val="26"/>
          <w:lang w:eastAsia="uk-UA"/>
        </w:rPr>
        <w:tab/>
        <w:tab/>
        <w:t>Т.Р. ОЛІЙНИЧОК</w:t>
      </w:r>
    </w:p>
    <w:p>
      <w:pPr>
        <w:pStyle w:val="Normal"/>
        <w:tabs>
          <w:tab w:val="clear" w:pos="720"/>
          <w:tab w:val="left" w:pos="6663" w:leader="none"/>
        </w:tabs>
        <w:spacing w:before="0" w:after="240"/>
        <w:ind w:left="6663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6663" w:leader="none"/>
        </w:tabs>
        <w:spacing w:before="0" w:after="240"/>
        <w:ind w:left="6663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6663" w:leader="none"/>
        </w:tabs>
        <w:spacing w:before="0" w:after="240"/>
        <w:ind w:left="6663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06   серпня 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368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Склад</w:t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районної комісії з питань погашення заборгованості з виплати заробітної плати, пенсій, стипендій та інших соціальних випла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939"/>
      </w:tblGrid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РКО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Андрій Тарасович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       </w:t>
            </w:r>
            <w:r>
              <w:rPr>
                <w:color w:val="000000"/>
                <w:sz w:val="26"/>
                <w:szCs w:val="26"/>
                <w:lang w:eastAsia="uk-UA"/>
              </w:rPr>
              <w:tab/>
              <w:t>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олова районної державної адміністрації, голова комісії;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ЛІЙНИЧ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рас Роман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      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голови районної державної адміністрації, 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заступник голови комісії;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ОВК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Лідія Петрівна</w:t>
            </w:r>
          </w:p>
        </w:tc>
        <w:tc>
          <w:tcPr>
            <w:tcW w:w="6939" w:type="dxa"/>
            <w:tcBorders/>
          </w:tcPr>
          <w:p>
            <w:pPr>
              <w:pStyle w:val="Normal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овідний спеціаліст відділу праці, персоналу та сімейної політики управління  соціального захисту населення районної державної адміністрації, секретар комісії.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Члени комісії:</w:t>
            </w:r>
          </w:p>
        </w:tc>
        <w:tc>
          <w:tcPr>
            <w:tcW w:w="6939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left="157" w:hanging="0"/>
              <w:rPr>
                <w:rFonts w:ascii="Calibri" w:hAnsi="Calibri" w:cs="Calibri"/>
                <w:sz w:val="26"/>
                <w:szCs w:val="26"/>
                <w:lang w:val="ru-RU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ru-RU"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Calibri" w:hAnsi="Calibri" w:cs="Calibri"/>
                <w:sz w:val="26"/>
                <w:szCs w:val="26"/>
                <w:lang w:val="ru-RU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ru-RU" w:eastAsia="uk-UA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ind w:left="157" w:right="-625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ind w:right="-98" w:hanging="0"/>
              <w:jc w:val="both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ind w:right="-98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СТЕПОВАНИЙ </w:t>
              <w:tab/>
              <w:t> </w:t>
            </w:r>
          </w:p>
          <w:p>
            <w:pPr>
              <w:pStyle w:val="Normal"/>
              <w:ind w:right="-98" w:hanging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Микола Володимирович         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чальник управління  соціального захисту населення районної державної адміністрації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ОЛЕЦЬ</w:t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ван Михайлович</w:t>
              <w:tab/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АЛЬЧАК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Ганна Василівна              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чальник відділу економічного розвитку, інфраструктури, енергетики та інформаційної діяльності районної державної адміністрації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иректор Пустомитівської районної філії Львівського обласного центру зайнятості (за згодою)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 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  <w:t>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ОЗИРЄВ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ксим Сергійович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ОРОЛЬ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услана В’ячеславівна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ступник начальника управління – начальник відділу адміністрування податків  і зборів з фізичних осіб Городоцького управління ГУ ДПС у Львівській області (за згодою)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тарший державний ревізор-інспектор відділу адміністрування податків і зборів з фізичних осіб Городоцького управління ГУ ДПС у Львівській області (за згодою)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ЙШЛА</w:t>
              <w:tab/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 xml:space="preserve">Ярослава Ігорівна </w:t>
              <w:tab/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lineRule="atLeast" w:line="0"/>
              <w:ind w:left="157" w:hanging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начальник  Пустомитівського відділу обслуговування громадян (сервісного центру) управління обслуговування громадян Головного управління Пенсійного фонду України у Львівській області (за згодою);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FF0000"/>
                <w:sz w:val="26"/>
                <w:szCs w:val="26"/>
                <w:lang w:val="ru-RU" w:eastAsia="uk-UA"/>
              </w:rPr>
            </w:pPr>
            <w:r>
              <w:rPr>
                <w:color w:val="FF0000"/>
                <w:sz w:val="26"/>
                <w:szCs w:val="26"/>
                <w:lang w:val="ru-RU" w:eastAsia="uk-UA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lineRule="atLeast" w:line="0"/>
              <w:ind w:left="157" w:hanging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  <w:t>         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  <w:lang w:val="ru-RU" w:eastAsia="uk-UA"/>
              </w:rPr>
            </w:pPr>
            <w:r>
              <w:rPr>
                <w:color w:val="FF0000"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ОЛІВОШКО</w:t>
              <w:tab/>
              <w:t> 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талія  Петрівна        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головний державний інспектор Головного управління Держпраці Львівській області (за згодою); 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  <w:t>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right="-625" w:hanging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РЕНЬ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арас Романович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олова  Пустомитівської  районної  організації  роботодавців (за згодою);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  <w:lang w:val="ru-RU" w:eastAsia="uk-UA"/>
              </w:rPr>
            </w:pPr>
            <w:r>
              <w:rPr>
                <w:color w:val="FF0000"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РОД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Назарій Богданович 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КСИМ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Любомир Ярославович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РЕБІНКА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ндрій Федорович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начальник відділу житлового – комунального господарства, будівництва та захисту довкілля районної державної адміністрації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начальник фінансового відділу районної державної                    адміністрації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ступник начальника сектору превенції патрульної                         поліції Пустомитівського відділу поліції Головного                        управління  Національної  поліції у Львівській   області                           - майор   поліції   (за згодою)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  </w:t>
            </w:r>
          </w:p>
        </w:tc>
      </w:tr>
    </w:tbl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ab/>
        <w:tab/>
        <w:t>Керівник апарату</w:t>
        <w:tab/>
        <w:tab/>
        <w:tab/>
      </w:r>
      <w:r>
        <w:rPr>
          <w:sz w:val="26"/>
          <w:szCs w:val="26"/>
        </w:rPr>
        <w:tab/>
      </w:r>
      <w:r>
        <w:rPr>
          <w:b/>
          <w:bCs/>
          <w:color w:val="000000"/>
          <w:sz w:val="26"/>
          <w:szCs w:val="26"/>
          <w:lang w:eastAsia="uk-UA"/>
        </w:rPr>
        <w:tab/>
        <w:tab/>
        <w:t>Ю.В. ЧЕТИРБУК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lang w:eastAsia="uk-UA"/>
        </w:rPr>
      </w:pPr>
      <w:r>
        <w:rPr>
          <w:b/>
          <w:bCs/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20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Normal"/>
        <w:tabs>
          <w:tab w:val="clear" w:pos="720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/>
      </w:pPr>
      <w:r>
        <w:rPr>
          <w:color w:val="000000"/>
          <w:sz w:val="26"/>
          <w:szCs w:val="26"/>
        </w:rPr>
        <w:t>від 06  серпня   2020 року</w:t>
      </w:r>
    </w:p>
    <w:p>
      <w:pPr>
        <w:pStyle w:val="Normal"/>
        <w:tabs>
          <w:tab w:val="clear" w:pos="720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368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76"/>
        <w:ind w:firstLine="360"/>
        <w:jc w:val="center"/>
        <w:rPr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ОЛОЖЕННЯ </w:t>
        <w:br/>
        <w:t xml:space="preserve">про районну комісію з питань погашення заборгованості з виплати заробітної плати, пенсій, стипендій та інших соціальних виплат </w:t>
        <w:br/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1. Комісія з питань погашення заборгованості з виплати заробітної плати, пенсій, стипендій та інших соціальних виплат (далі - Комісія) є тимчасовим дорадчим органом, утвореним районною державною адміністрацією для здійснення своїх повноважень з питань, пов'язаних із своєчасною виплатою та погашенням заборгованості  із заробітної плати, пенсій, стипендій та інших соціальних виплат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2. 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Основними завданнями Комісії є: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1) сприяння діяльності органів виконавчої влади з питань, пов'язаних із своєчасною виплатою та погашенням заборгованості із заробітної плати, пенсій, стипендій та інших соціальних виплат підприємствами, установами та організаціями району;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2) підготовка пропозицій щодо визначення шляхів, механізмів і способів вирішення проблемних питань погашення заборгованості із заробітної плати, пенсій, стипендій та інших соціальних виплат і підвищення ефективності діяльності місцевих органів виконавчої влади, удосконалення нормативно-правової бази у зазначеній сфері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4. Комісія відповідно до покладених на неї завдань: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1) проводить  аналіз стану справ та причин виникнення проблем з погашенням  заборгованості  із  заробітної  плати,  пенсій,  стипендій  та  інших соціальних виплат та вивчає  результати  діяльності  місцевих  органів виконавчої влади,  органів місцевого самоврядування,  підприємств, установ  та  організацій,  пов'язаної  з  розв'язанням  зазначених проблем;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2) бере участь  у  підготовці  проектів  нормативно-правових актів з питань, що належать до її компетенції;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) подає  органам місцевого самоврядування, підприємствам, установам та організаціям району розроблені  за результатами  своєї  діяльності рекомендації та пропозиції, спрямовані на погашення  заборгованості  із  заробітної  плати,  пенсій,  стипендій та інших  соціальних виплат;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4) забезпечує  періодичне  висвітлення  у  засобах  масової інформації стану справ з погашенням заборгованості  із  заробітної плати,  пенсій,  стипендій  та  інших соціальних виплат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5. Комісія має право: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1) отримувати в установленому порядку від місцевих органів  виконавчої влади, органів місцевого самоврядування,  підприємств,  установ та організацій  інформацію, необхідну для виконання покладених на неї завдань; 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2) запрошувати на свої засідання  керівників місцевих органів виконавчої влади, підприємств, установ, організацій  та  інших  працівників  (за погодженням  з  їх  керівниками)  для  розгляду  питань  погашення заборгованості   із  заробітної  плати, пенсій, стипендій та інших соціальних виплат; 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) залучати до участі у своїй роботі представників місцевих  органів  виконавчої влади, підприємств, установ та організацій (за погодженням з їх керівниками); 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4) утворювати у разі потреби для виконання покладених на неї завдань тимчасові робочі групи;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5) подавати пропозиції відповідним  органам  виконавчої   влади щодо  здійснення  контролю за дотриманням законодавства про оплату праці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6. Комісія  під  час  виконання  покладених  на  неї  завдань взаємодіє з місцевими органами виконавчої влади, органами місцевого самоврядування, підприємствами,  установами та організаціями району. 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Комісію очолює голова районної державної адміністрації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7. До  складу  Комісії  можуть входити заступник голови райдержадміністрації,               керівники структурних підрозділів зазначених органів, керівники Городоцького управління ГУ ДПС у Львівській області, Пустомитівського відділу поліції ГУ Національної поліції у Львівській області, відділу обслуговування громадян (сервісного центру) управління обслуговування громадян ГУ Пенсійного фонду України у Львівській області, а також Пустомитівської  районної організації роботодавців, профспілок та інших громадських організацій (за згодою)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Персональний склад   Комісії затверджує її голова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8. Формою роботи Комісії  є  засідання,  що  проводяться  щомісячно за рішенням її голови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Засідання  Комісії веде голова, а у разі його відсутності - заступник голови. 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Підготовку матеріалів для розгляду на засіданнях  Комісії забезпечує її секретар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Засідання   Комісії  вважається  правомочним,  якщо  на ньому присутні більш як половина її членів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9. На своїх засіданнях Комісія  розробляє  пропозиції  та рекомендації з питань, що належать до її компетенції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Пропозиції та рекомендації вважаються схваленими, якщо за них проголосувало більш як половина присутніх на засіданні членів  Комісії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Пропозиції та рекомендації фіксуються у протоколі засідання, який  підписується  головуючим  на  засіданні  та секретарем і надсилається усім членам  Комісії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Член  Комісії, який  не підтримує пропозиції та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10. Пропозиції та рекомендації Комісії можуть бути реалізовані шляхом прийняття рішення, проект якого вносить орган виконавчої влади відповідно до своїх повноважень. 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У випадках, передбачених законом, Комісія може приймати рішення, обов'язкові для виконання органами виконавчої влади, органами місцевого самоврядування, підприємствами, установами, організаціями та громадянами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362B36"/>
        </w:rPr>
      </w:pPr>
      <w:r>
        <w:rPr>
          <w:b/>
          <w:bCs/>
          <w:color w:val="362B36"/>
        </w:rPr>
        <w:t>______________________________________________</w:t>
      </w:r>
    </w:p>
    <w:p>
      <w:pPr>
        <w:pStyle w:val="Normal"/>
        <w:jc w:val="both"/>
        <w:rPr>
          <w:b/>
          <w:b/>
          <w:bCs/>
          <w:color w:val="362B36"/>
          <w:sz w:val="26"/>
          <w:szCs w:val="26"/>
        </w:rPr>
      </w:pPr>
      <w:r>
        <w:rPr>
          <w:b/>
          <w:bCs/>
          <w:color w:val="362B36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Bookman Old Style" w:hAnsi="Bookman Old Style" w:cs="Bookman Old Style"/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firstLine="720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1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37:00Z</dcterms:created>
  <dc:creator>Master</dc:creator>
  <dc:description/>
  <cp:keywords/>
  <dc:language>en-US</dc:language>
  <cp:lastModifiedBy>User</cp:lastModifiedBy>
  <cp:lastPrinted>2020-08-06T11:12:00Z</cp:lastPrinted>
  <dcterms:modified xsi:type="dcterms:W3CDTF">2020-08-06T08:55:00Z</dcterms:modified>
  <cp:revision>20</cp:revision>
  <dc:subject/>
  <dc:title> </dc:title>
</cp:coreProperties>
</file>