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 вересня 2020 року</w:t>
        <w:tab/>
        <w:tab/>
        <w:tab/>
        <w:tab/>
        <w:t>№ 450</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ля розташування об</w:t>
      </w:r>
      <w:r>
        <w:rPr>
          <w:rFonts w:cs="Times New Roman" w:ascii="Times New Roman" w:hAnsi="Times New Roman"/>
          <w:sz w:val="26"/>
          <w:szCs w:val="26"/>
        </w:rPr>
        <w:t>’</w:t>
      </w:r>
      <w:r>
        <w:rPr>
          <w:rFonts w:cs="Times New Roman" w:ascii="Times New Roman" w:hAnsi="Times New Roman"/>
          <w:b/>
          <w:i/>
          <w:sz w:val="26"/>
          <w:szCs w:val="26"/>
        </w:rPr>
        <w:t>єктів громадськ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изначення на території Давидівської сільсько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ради за межами населеного пункту</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іяльності,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и громадських слухань щодо врахування громадських інтересів під час обговорення детального плану території для розташування об’єктів громадського призначення на території Давидівської сільської ради за межами населеного пункту Пустомитівського району Львівської області від 10.07.2020 та 14.07.2020, листи Департаменту екології та природних ресурсів Львівської обласної державної адміністрації від 02.07.2020 № 31-4864/0/2-20 та № 31-4865/0/2-20 «Щодо надання інформації», розглянувши клопотання Давидівської сільської ради від 15.07.2020 № 1494 про затвердження детального плану території для розташування об’єктів громадського призначення на території Давидівської сільської ради ОТГ за межами населених пунктів 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1.Затвердити детальний план території для розташування об’єктів  громадського призначення на території Давидівської сільської ради за межами населеного пункту Пустомитівського району Львівської області, розроблений проектною організацією КП «ДАВИДІВСЬКЕ».</w:t>
      </w:r>
    </w:p>
    <w:p>
      <w:pPr>
        <w:pStyle w:val="Style15"/>
        <w:spacing w:lineRule="auto" w:line="240" w:before="0" w:after="0"/>
        <w:ind w:left="0" w:hanging="0"/>
        <w:contextualSpacing/>
        <w:jc w:val="both"/>
        <w:rPr/>
      </w:pPr>
      <w:r>
        <w:rPr>
          <w:rFonts w:cs="Times New Roman" w:ascii="Times New Roman" w:hAnsi="Times New Roman"/>
          <w:sz w:val="26"/>
          <w:szCs w:val="26"/>
        </w:rPr>
        <w:tab/>
        <w:t>2.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Normal"/>
        <w:spacing w:before="0" w:after="0"/>
        <w:jc w:val="both"/>
        <w:rPr/>
      </w:pPr>
      <w:r>
        <w:rPr>
          <w:rFonts w:cs="Times New Roman" w:ascii="Times New Roman" w:hAnsi="Times New Roman"/>
          <w:sz w:val="26"/>
          <w:szCs w:val="26"/>
        </w:rPr>
        <w:tab/>
        <w:t>3. Контроль за виконанням розпорядження покласти на першого заступника голови районної державної адміністрації Олійничка Т.Р.</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ab/>
        <w:t>А.Т.МАРКО</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59:00Z</dcterms:created>
  <dc:creator>PC_PBnmy</dc:creator>
  <dc:description/>
  <cp:keywords/>
  <dc:language>en-US</dc:language>
  <cp:lastModifiedBy>User</cp:lastModifiedBy>
  <cp:lastPrinted>2020-08-11T10:24:00Z</cp:lastPrinted>
  <dcterms:modified xsi:type="dcterms:W3CDTF">2020-09-15T08:43:00Z</dcterms:modified>
  <cp:revision>10</cp:revision>
  <dc:subject/>
  <dc:title/>
</cp:coreProperties>
</file>