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</w:rPr>
      </w:pPr>
      <w:r>
        <w:rPr>
          <w:b/>
          <w:bCs/>
          <w:caps/>
          <w:color w:val="000000"/>
          <w:spacing w:val="120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lang w:val="uk-UA"/>
        </w:rPr>
      </w:pPr>
      <w:r>
        <w:rPr>
          <w:color w:val="000000"/>
        </w:rPr>
        <w:t>18 вересня 2020 року</w:t>
        <w:tab/>
        <w:tab/>
        <w:tab/>
        <w:tab/>
        <w:t>№ 4</w:t>
      </w:r>
      <w:r>
        <w:rPr>
          <w:color w:val="000000"/>
          <w:lang w:val="uk-UA"/>
        </w:rPr>
        <w:t>61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ідготовку та проведення</w:t>
      </w:r>
    </w:p>
    <w:p>
      <w:pPr>
        <w:pStyle w:val="Normal"/>
        <w:rPr/>
      </w:pPr>
      <w:r>
        <w:rPr>
          <w:b/>
          <w:i/>
          <w:lang w:val="uk-UA"/>
        </w:rPr>
        <w:t>приписки громадян 2004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родження до призовної дільниц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устомитівського району у 2021роц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rPr/>
      </w:pPr>
      <w:r>
        <w:rPr/>
        <w:tab/>
        <w:t>Відповідно до статті 27 Закону України «Про місцеві державні адміністрації», Закону України «Про військовий обов’язок і військову службу», постанови Кабінету Міністрів України від 21.03.2002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розпорядження голови  Львівської обласної державної адміністрації від 11.09.2019 № 783/0/5-20 «Про підготовку та проведення приписки громадян України до призовних дільниць області у 2021 році», з метою взяття громадян на військовий облік, визначення їх кількості, ступеня придатності до військової служби, встановлення рівня освітньої підготовки, здобутої спеціальності або професії, рівня фізичної підготовки та вивчення їх особистих якостей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Пустомитівському районному військовому комісаріату (надалі-Пустомитівський РВК) (В.Чергинець):</w:t>
      </w:r>
    </w:p>
    <w:p>
      <w:pPr>
        <w:pStyle w:val="Normal"/>
        <w:jc w:val="both"/>
        <w:rPr/>
      </w:pPr>
      <w:r>
        <w:rPr>
          <w:lang w:val="uk-UA"/>
        </w:rPr>
        <w:tab/>
        <w:t>1.1. Провести в січні-березні 2021 року приписку громадян 2004 року народження по місцю постійного чи тимчасового проживання у приміщенні призовної дільниці району за адресою: м.Пустомити, вул. Грушевського, 36.</w:t>
      </w:r>
    </w:p>
    <w:p>
      <w:pPr>
        <w:pStyle w:val="Normal"/>
        <w:jc w:val="both"/>
        <w:rPr/>
      </w:pPr>
      <w:r>
        <w:rPr>
          <w:lang w:val="uk-UA"/>
        </w:rPr>
        <w:tab/>
        <w:t>1.2. Для проведення приписки створити комісію з питань підготовки та проведення приписки громадян до призовної дільниці Пустомитівського району,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Комунальному некомерційному підприємству Пустомитівської районної ради «Пустомитівська центральна районна лікарня» (І.Лабай) на час роботи комісії для медичного обстеження призовник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 Виділити по заявці Пустомитівського РВК на період роботи комісії лікарів-спеціалістів, які входять до складу призовної комісії, необхідну кількість середнього медичного персоналу для цього закріпити лікарів наказом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2.2. Забезпечити безперебійну роботу медичної комісії з 10.00 до 12.00 год. протягом січня – березня 2021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3. Забезпечити повне і якісне обстеження допризовників у встановлені термі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4. Виділити 10 лікарських ліжко-місць для стаціонарного обстеження юнаків.</w:t>
      </w:r>
    </w:p>
    <w:p>
      <w:pPr>
        <w:pStyle w:val="TextBody"/>
        <w:rPr/>
      </w:pPr>
      <w:r>
        <w:rPr/>
        <w:tab/>
        <w:t>2.5. Забезпечити постійну роботу лабораторії і рентген кабінету на час проведення приписки. Усім  юнакам провести рентгенологічне дослідження органів грудної клітки, клінічних аналізів крові і дослідження сечі, туберкулінової проби та профілактичні щеплення згідно з календарем профілактичних щеплень, зробити електрокардіограми, визначити групу крові на резус належність.</w:t>
      </w:r>
    </w:p>
    <w:p>
      <w:pPr>
        <w:pStyle w:val="TextBody"/>
        <w:rPr/>
      </w:pPr>
      <w:r>
        <w:rPr/>
        <w:tab/>
        <w:t>2.6. Організувати на призовній дільниці заняття з допризовниками з питань профілактики ВІЛ/СНІДУ, для чого виділити відповідних медичних фахівців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3. Пустомитівському районному центру соціальних служб, для сім'ї, дітей та молоді (Г.Дідик):</w:t>
      </w:r>
    </w:p>
    <w:p>
      <w:pPr>
        <w:pStyle w:val="Normal"/>
        <w:jc w:val="both"/>
        <w:rPr/>
      </w:pPr>
      <w:r>
        <w:rPr/>
        <w:tab/>
        <w:t>3.1. Виділити в розпорядження районного військового комісара психолога для роботи у Пустомитівському РВК на період проведення приписки зі збереженням місця роботи, посади та середнього заробітку.</w:t>
      </w:r>
    </w:p>
    <w:p>
      <w:pPr>
        <w:pStyle w:val="TextBody"/>
        <w:tabs>
          <w:tab w:val="clear" w:pos="709"/>
          <w:tab w:val="left" w:pos="1134" w:leader="none"/>
        </w:tabs>
        <w:ind w:left="142" w:firstLine="563"/>
        <w:rPr>
          <w:color w:val="000000"/>
        </w:rPr>
      </w:pPr>
      <w:r>
        <w:rPr/>
        <w:t xml:space="preserve">3.2. </w:t>
      </w:r>
      <w:r>
        <w:rPr>
          <w:color w:val="000000"/>
        </w:rPr>
        <w:t>Надати військовому комісару прізвище та ініціали особи, яка закріплена для роботи у Пустомитівському РВК.</w:t>
      </w:r>
    </w:p>
    <w:p>
      <w:pPr>
        <w:pStyle w:val="TextBody"/>
        <w:tabs>
          <w:tab w:val="clear" w:pos="709"/>
          <w:tab w:val="left" w:pos="1134" w:leader="none"/>
        </w:tabs>
        <w:ind w:left="142" w:firstLine="563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  <w:t>4. Міському, селищному та сільським головам, керівникам підприємств, установ та організацій незалежно від підпорядкування і форми власності, навчальних заклад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1. Проводити роз’яснювальну роботу з юнаками та їхніми батьками про необхідність виконання Закону України «Про військовий обов’язок і військову служб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3. Забезпечити оповіщення, організаційний збір документів, які необхідні для особових справ допризовників, організоване і своєчасне прибуття юнаків на призовну дільницю згідно з розрахунком явки за днями.</w:t>
      </w:r>
    </w:p>
    <w:p>
      <w:pPr>
        <w:pStyle w:val="TextBody"/>
        <w:rPr/>
      </w:pPr>
      <w:r>
        <w:rPr/>
        <w:tab/>
        <w:t>При необхідності виділити транспор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Пустомитівському районному територіальному центру соціального обслуговування (надання соціальних послуг) (В.Томчишин) за заявкою Пустомитівського РВК виділяти двох технічних працівників на час проведення приписки в розпорядження районного військового комісара для виписки та оформлення документів на юнаків зі збереженням місця роботи, посади та середнього заробі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6. Пустомитівському відділу поліції ГУ НПУ у Львівській області (О.Шукалович):</w:t>
      </w:r>
    </w:p>
    <w:p>
      <w:pPr>
        <w:pStyle w:val="TextBody"/>
        <w:rPr/>
      </w:pPr>
      <w:r>
        <w:rPr/>
        <w:tab/>
        <w:t>6.1. Підготувати та подати в Пустомитівський РВК списки осіб, які притягалися до кримінальної відповідальності, знаходяться під слідством, судом, викликалися в органи внутрішніх справ за антисуспільну поведінку, зловживання алкоголем і наркотичними речови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2. На повідомлення Пустомитівського РВК проводити розшук осіб, які ухилялися від приписки і організувати їх доставку на комісі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. Районному сектору головного управління міграційної служби України у Львівській області (М.Павлеса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.1. Щомісяця повідомляти Пустомитівському РВК про реєстрацію (зняття з реєстрації) місця проживання чи перебування призовників і військовозобов’язаних, а також повідомляти про місцеперебування призовників і військовозобов’язаних за запитом військового  коміса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 Пустомитівському РВК (В.Чергинець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1. Після проведення приписки надати у районний сектор головного управління міграційної служби України у Львівській області інформацію стосовно призовників, взятих на військовий облік, для внесення до їх паспортів відміток відповідно до частини 5 статті 1 Закону України «Про військовий обов’язок і військову служб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2. Забезпечити проведення додаткових комісій з питань приписки в 2021 році, яких додатково розшукано або, які повернулися з медичного обстеження (лікування) кожної другої середи місяця починаючи 10.04.2021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9. Управлінню соціального захисту населення районної державної адміністрації (М.Степований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9.1. Подати до Пустомитівського РВК списки громадян, які підлягають приписці і визнані інвалід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0. 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Голова </w:t>
        <w:tab/>
        <w:tab/>
        <w:tab/>
      </w:r>
      <w:r>
        <w:rPr>
          <w:lang w:val="uk-UA"/>
        </w:rPr>
        <w:tab/>
      </w:r>
      <w:r>
        <w:rPr>
          <w:b/>
          <w:lang w:val="uk-UA"/>
        </w:rPr>
        <w:tab/>
        <w:tab/>
        <w:tab/>
        <w:t>А.Т.МА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237" w:right="-14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right="-14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98"/>
        <w:rPr>
          <w:lang w:val="uk-UA"/>
        </w:rPr>
      </w:pPr>
      <w:r>
        <w:rPr>
          <w:bCs/>
          <w:spacing w:val="-2"/>
          <w:lang w:val="uk-UA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shd w:fill="FFFFFF" w:val="clear"/>
        <w:spacing w:lineRule="exact" w:line="298"/>
        <w:ind w:right="480" w:hanging="0"/>
        <w:rPr/>
      </w:pPr>
      <w:r>
        <w:rPr>
          <w:bCs/>
          <w:spacing w:val="-2"/>
          <w:lang w:val="uk-UA"/>
        </w:rPr>
        <w:tab/>
        <w:tab/>
        <w:tab/>
        <w:tab/>
        <w:tab/>
        <w:tab/>
        <w:tab/>
        <w:t>до розпорядження голови</w:t>
      </w:r>
      <w:r>
        <w:rPr>
          <w:rFonts w:cs="Arial" w:ascii="Arial" w:hAnsi="Arial"/>
          <w:bCs/>
          <w:i/>
          <w:iCs/>
          <w:lang w:val="uk-UA"/>
        </w:rPr>
        <w:t xml:space="preserve"> </w:t>
      </w:r>
    </w:p>
    <w:p>
      <w:pPr>
        <w:pStyle w:val="Normal"/>
        <w:shd w:fill="FFFFFF" w:val="clear"/>
        <w:spacing w:lineRule="exact" w:line="298"/>
        <w:ind w:right="480" w:hanging="0"/>
        <w:rPr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hd w:fill="FFFFFF" w:val="clear"/>
        <w:spacing w:lineRule="exact" w:line="298"/>
        <w:ind w:right="480" w:hanging="0"/>
        <w:rPr/>
      </w:pPr>
      <w:r>
        <w:rPr>
          <w:bCs/>
          <w:lang w:val="uk-UA"/>
        </w:rPr>
        <w:tab/>
        <w:tab/>
        <w:tab/>
        <w:tab/>
        <w:tab/>
        <w:tab/>
        <w:tab/>
        <w:t xml:space="preserve">від 18  вересня  2020 року    </w:t>
      </w:r>
    </w:p>
    <w:p>
      <w:pPr>
        <w:pStyle w:val="Normal"/>
        <w:shd w:fill="FFFFFF" w:val="clear"/>
        <w:spacing w:lineRule="exact" w:line="298"/>
        <w:ind w:right="480" w:hanging="0"/>
        <w:rPr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>№ 46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ої  комісії з питань підготовки та проведення приписки громадян до призовної дільниці Пустомит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НОВНИЙ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Чергинець </w:t>
        <w:tab/>
        <w:t>- районний військовий комісар (за згодою)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комісії:</w:t>
      </w:r>
    </w:p>
    <w:p>
      <w:pPr>
        <w:pStyle w:val="Normal"/>
        <w:rPr/>
      </w:pPr>
      <w:r>
        <w:rPr>
          <w:lang w:val="uk-UA"/>
        </w:rPr>
        <w:t>Н.Деркач</w:t>
        <w:tab/>
        <w:tab/>
        <w:t xml:space="preserve">- медична сестра КНП ПРР “Пустомитівська центральна районна </w:t>
        <w:tab/>
        <w:tab/>
        <w:tab/>
        <w:t>лікарня” (за згодою);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лени комісії: </w:t>
      </w:r>
    </w:p>
    <w:p>
      <w:pPr>
        <w:pStyle w:val="Normal"/>
        <w:ind w:left="2124" w:hanging="2124"/>
        <w:rPr/>
      </w:pPr>
      <w:r>
        <w:rPr>
          <w:lang w:val="uk-UA"/>
        </w:rPr>
        <w:t>В.Козирський</w:t>
        <w:tab/>
        <w:t>- головний спеціаліст  відділу освіти районної державної адміністрації;</w:t>
      </w:r>
    </w:p>
    <w:p>
      <w:pPr>
        <w:pStyle w:val="Normal"/>
        <w:rPr/>
      </w:pPr>
      <w:r>
        <w:rPr>
          <w:lang w:val="uk-UA"/>
        </w:rPr>
        <w:t>Ю.Гулько</w:t>
        <w:tab/>
        <w:tab/>
        <w:t>- інспектор з ювінальної превенції сектору превенції патрульної поліції Пустомитівського ВП ГУ НПУ у Львівській обла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>О.Колісник</w:t>
        <w:tab/>
        <w:tab/>
        <w:t>- лікар, який організовує роботу медичного персоналу щод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>медичного огляду громадян, що проходять приписку (за згодою);</w:t>
      </w:r>
    </w:p>
    <w:p>
      <w:pPr>
        <w:pStyle w:val="Normal"/>
        <w:rPr/>
      </w:pPr>
      <w:r>
        <w:rPr/>
        <w:t>Г.Москалюк</w:t>
        <w:tab/>
        <w:tab/>
        <w:t xml:space="preserve">- </w:t>
      </w:r>
      <w:r>
        <w:rPr>
          <w:lang w:val="uk-UA"/>
        </w:rPr>
        <w:t>заступник директора- начальник відділу соціальної роботи</w:t>
      </w:r>
      <w:r>
        <w:rPr/>
        <w:tab/>
        <w:tab/>
        <w:tab/>
        <w:tab/>
      </w:r>
      <w:r>
        <w:rPr>
          <w:lang w:val="uk-UA"/>
        </w:rPr>
        <w:t xml:space="preserve">Пустомитівського </w:t>
      </w:r>
      <w:r>
        <w:rPr/>
        <w:t xml:space="preserve">районного центру соціальних служб, для сім’ї, </w:t>
        <w:tab/>
        <w:tab/>
        <w:tab/>
        <w:t>дітей та молоді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РЕЗЕРВНИЙ</w:t>
      </w:r>
      <w:r>
        <w:rPr>
          <w:lang w:val="uk-UA"/>
        </w:rPr>
        <w:t>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rPr/>
      </w:pPr>
      <w:r>
        <w:rPr/>
        <w:t>Я.Терещенко</w:t>
        <w:tab/>
        <w:t xml:space="preserve">- заступник військового комісара, начальник відділення </w:t>
        <w:tab/>
        <w:tab/>
        <w:tab/>
        <w:tab/>
        <w:tab/>
        <w:t xml:space="preserve">територіальної оборони Пустомитівського РВК </w:t>
      </w:r>
      <w:r>
        <w:rPr>
          <w:lang w:val="uk-UA"/>
        </w:rPr>
        <w:t>(за згодою)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2124" w:hanging="2124"/>
        <w:rPr>
          <w:lang w:val="uk-UA"/>
        </w:rPr>
      </w:pPr>
      <w:r>
        <w:rPr/>
        <w:t>С.Чопик</w:t>
        <w:tab/>
        <w:t xml:space="preserve">- медична сестра </w:t>
      </w:r>
      <w:r>
        <w:rPr>
          <w:lang w:val="uk-UA"/>
        </w:rPr>
        <w:t>КНП ПРР “</w:t>
      </w:r>
      <w:r>
        <w:rPr/>
        <w:t xml:space="preserve">Пустомитівської центральної районної </w:t>
      </w:r>
      <w:r>
        <w:rPr>
          <w:lang w:val="uk-UA"/>
        </w:rPr>
        <w:t xml:space="preserve"> </w:t>
      </w:r>
      <w:r>
        <w:rPr/>
        <w:t>лікарні</w:t>
      </w:r>
      <w:r>
        <w:rPr>
          <w:lang w:val="uk-UA"/>
        </w:rPr>
        <w:t>”</w:t>
      </w:r>
      <w:r>
        <w:rPr/>
        <w:t>;</w:t>
      </w:r>
    </w:p>
    <w:p>
      <w:pPr>
        <w:pStyle w:val="Normal"/>
        <w:ind w:left="2124" w:hanging="212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Члени комісії:</w:t>
      </w:r>
    </w:p>
    <w:p>
      <w:pPr>
        <w:pStyle w:val="Normal"/>
        <w:ind w:left="2124" w:hanging="2124"/>
        <w:rPr/>
      </w:pPr>
      <w:r>
        <w:rPr>
          <w:lang w:val="uk-UA"/>
        </w:rPr>
        <w:t>Г. Стецьків</w:t>
        <w:tab/>
        <w:t>- головний спеціаліст відділу освіти районної державної  адміністрації;</w:t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>А.Лука</w:t>
        <w:tab/>
        <w:t>- старший інспектор з ювінальної превенції сектору превенції  патрульної поліції Пустомитівського ВП ГУ НПУ у Львівській області (за згодою);</w:t>
      </w:r>
    </w:p>
    <w:p>
      <w:pPr>
        <w:pStyle w:val="Normal"/>
        <w:rPr/>
      </w:pPr>
      <w:r>
        <w:rPr>
          <w:lang w:val="uk-UA"/>
        </w:rPr>
        <w:t>Н.Максим</w:t>
      </w:r>
      <w:r>
        <w:rPr/>
        <w:tab/>
        <w:tab/>
        <w:t>- лікар, який організовує роботу медичного персоналу щодо</w:t>
      </w:r>
    </w:p>
    <w:p>
      <w:pPr>
        <w:pStyle w:val="Normal"/>
        <w:rPr/>
      </w:pPr>
      <w:r>
        <w:rPr/>
        <w:tab/>
        <w:tab/>
        <w:tab/>
        <w:t>медичного огляду призовників (за згодою);</w:t>
      </w:r>
    </w:p>
    <w:p>
      <w:pPr>
        <w:pStyle w:val="Normal"/>
        <w:rPr/>
      </w:pPr>
      <w:r>
        <w:rPr>
          <w:lang w:val="uk-UA"/>
        </w:rPr>
        <w:t>Н.Тхорів</w:t>
        <w:tab/>
        <w:tab/>
        <w:t xml:space="preserve">- практичний психолог відділу соціальної роботи </w:t>
        <w:tab/>
        <w:tab/>
        <w:tab/>
        <w:tab/>
        <w:tab/>
        <w:tab/>
        <w:t xml:space="preserve">Пустомитівського районного центру соціальних служб, для сім’ї, </w:t>
        <w:tab/>
        <w:tab/>
        <w:tab/>
        <w:t>дітей та молод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  <w:t>Керівник апарату</w:t>
        <w:tab/>
        <w:tab/>
        <w:tab/>
      </w:r>
      <w:r>
        <w:rPr>
          <w:lang w:val="uk-UA"/>
        </w:rPr>
        <w:tab/>
      </w:r>
      <w:r>
        <w:rPr>
          <w:b/>
          <w:lang w:val="uk-UA"/>
        </w:rPr>
        <w:tab/>
        <w:tab/>
        <w:t>Ю.В.ЧЕТИРБ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0" w:firstLine="616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lang w:val="uk-UA"/>
    </w:rPr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61">
    <w:name w:val="Заголовок 6 Знак"/>
    <w:basedOn w:val="1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2626" w:leader="none"/>
      </w:tabs>
      <w:ind w:left="2625" w:right="0" w:hanging="2625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708" w:right="0" w:hanging="708"/>
    </w:pPr>
    <w:rPr>
      <w:lang w:val="uk-UA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5580" w:hanging="0"/>
    </w:pPr>
    <w:rPr>
      <w:sz w:val="28"/>
      <w:szCs w:val="28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09:00Z</dcterms:created>
  <dc:creator>Пустомити</dc:creator>
  <dc:description/>
  <cp:keywords/>
  <dc:language>en-US</dc:language>
  <cp:lastModifiedBy>User</cp:lastModifiedBy>
  <cp:lastPrinted>2020-09-15T11:38:00Z</cp:lastPrinted>
  <dcterms:modified xsi:type="dcterms:W3CDTF">2020-09-18T11:21:00Z</dcterms:modified>
  <cp:revision>8</cp:revision>
  <dc:subject/>
  <dc:title>ПРОЕКТ  РОЗПОРЯДЖЕННЯ</dc:title>
</cp:coreProperties>
</file>