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ind w:left="35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before="0" w:after="120"/>
        <w:ind w:left="35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6 листопада 2020 року</w:t>
        <w:tab/>
        <w:tab/>
        <w:tab/>
        <w:tab/>
        <w:t>№ 57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аспортів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програм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6, 41 Закону України "Про місцеві державні адміністрації", на виконання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із змінами і доповненнями, враховуючи  рішення Пустомитівської районної ради від 20.11.2020 №875 «Про виконання районного бюджету Пустомитівського району за січень-жовтень 2020 року та внесення змін до його показникі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Затвердити паспорти бюджетних програм на 2020 рік в новій редакції по  КПКВКМБ 0212010 "Багатопрофільна стаціонарна медична допомога населенню",  0212113 "Первинна медична допомога населенню, що надається амбулаторно-поліклінічними закладами(відділеннями)", 0212112 "Первинна медична допомога населенню, що надається фельдшерськими, фельдшерсько-акушерськими пунктами", 0212152 " Інші програми та заходи у сфері охорони здоров’я", 0219800 "Субвенція з місцевого бюджету державному бюджету на виконання програм соціально-економічного та культурного розвитку регіонів" (додають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виконанням розпорядження покласти на першого заступника         голови районної державної адміністрації Олійничка Т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outlineLvl w:val="3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05:00Z</dcterms:created>
  <dc:creator>DebetZ</dc:creator>
  <dc:description/>
  <cp:keywords/>
  <dc:language>en-US</dc:language>
  <cp:lastModifiedBy>User</cp:lastModifiedBy>
  <dcterms:modified xsi:type="dcterms:W3CDTF">2020-11-26T12:27:00Z</dcterms:modified>
  <cp:revision>5</cp:revision>
  <dc:subject/>
  <dc:title>                                                     Проект розпорядження </dc:title>
</cp:coreProperties>
</file>