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ab/>
        <w:tab/>
        <w:tab/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 xml:space="preserve"> березня 2020 року</w:t>
        <w:tab/>
        <w:tab/>
        <w:tab/>
        <w:tab/>
        <w:t>№ 12</w:t>
      </w:r>
      <w:r>
        <w:rPr>
          <w:color w:val="000000"/>
          <w:sz w:val="26"/>
          <w:szCs w:val="26"/>
          <w:lang w:val="uk-UA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</w:rPr>
        <w:t xml:space="preserve">Про </w:t>
      </w:r>
      <w:r>
        <w:rPr>
          <w:b/>
          <w:bCs/>
          <w:i/>
          <w:iCs/>
          <w:sz w:val="26"/>
          <w:szCs w:val="26"/>
          <w:lang w:val="uk-UA"/>
        </w:rPr>
        <w:t xml:space="preserve">розподіл </w:t>
      </w:r>
      <w:r>
        <w:rPr>
          <w:b/>
          <w:bCs/>
          <w:i/>
          <w:iCs/>
          <w:sz w:val="26"/>
          <w:szCs w:val="26"/>
        </w:rPr>
        <w:t xml:space="preserve">коштів з обласного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бюджету на інвестиційні проекти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Відповідно до статті 6, пункту 7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21.02.2020 № 99/0/5-20 «Про розподіл видатків на капітальне будівництво»: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>1.Збільшити дохідну частину спеціального фонду районного бюджету за кодом дохідної класифікації 41053400 «Субвенція з місцевого бюджету на виконання інвестиційних проектів» в сумі 3 162 300 (три мільйони сто шістдесят дві тисячі триста) гривень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Збільшити видатки спеціального фонду за рахунок субвенції з обласного бюджету на виконання інвестиційних проектів на загальну суму </w:t>
      </w:r>
      <w:r>
        <w:rPr>
          <w:color w:val="000000"/>
          <w:sz w:val="26"/>
          <w:szCs w:val="26"/>
          <w:lang w:val="uk-UA"/>
        </w:rPr>
        <w:t>3 162 300 (три мільйони сто шістдесят дві тисячі триста) гривень, а саме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ПКВКМБ 0217322 «Будівництво медичних установ та закладів» КЕКВ 3210 «Капітальні трансферти підприємствам (установам, організаціям)» </w:t>
      </w:r>
      <w:r>
        <w:rPr>
          <w:color w:val="000000"/>
          <w:sz w:val="26"/>
          <w:szCs w:val="26"/>
          <w:lang w:val="uk-UA"/>
        </w:rPr>
        <w:t>в сумі 492 300 (чотириста дев’яносто дві тисячі триста) гривень для «Капітального ремонту дашка входу та заміна вікон в КНП Пустомитівської ЦРЛ по вул.Грушевського, 7 в м.Пустомити Пустомитівського району Львівської області»;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ПКВКМБ 3719720 «Субвенція з місцевого бюджету на виконання інвестиційних проектів» КЕКВ 3220 «Капітальні трансферти органам державного управління інших рівнів» в сумі 1 470 000 (один мільйон чотириста сімдесят тисяч) гривень для «Будівництва модульної котельні для обслуговування Народного дому в с.Борщовичі Пустомитівського району Львівської області»;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ПКВКМБ 1017324 «Будівництво установ та закладів культури» КЕКВ 3142 «Реконструкція та реставрація інших об`єктів» в сумі 1 200 000 (один мільйон двісті тисяч) гривень для «Реконструкції нежитлового приміщення «Народний Дім» с.Звенигород, пл.Звенигородська, 1441а, Пустомитівського району Львівської області»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Фінансовому управлінню районної державної адміністрації (Л.Максим) внести відповідні зміни у показники районного бюджету на 2020 рік та здійснювати фінансування відповідно до внесених змін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4.Головним розпорядника коштів (І.Лабай, П.Соколовський, О.Руденко)  забезпечити цільове використання коштів обласного бюджету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</w:t>
      </w:r>
      <w:r>
        <w:rPr>
          <w:bCs/>
          <w:sz w:val="26"/>
          <w:szCs w:val="26"/>
          <w:lang w:val="uk-UA"/>
        </w:rPr>
        <w:t>Контроль за виконанням розпорядження залишаю за собою.</w:t>
      </w:r>
    </w:p>
    <w:p>
      <w:pPr>
        <w:pStyle w:val="Normal"/>
        <w:spacing w:lineRule="atLeast" w:line="10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tLeast" w:line="10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ab/>
      </w:r>
      <w:r>
        <w:rPr>
          <w:bCs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ab/>
        <w:t>Г</w:t>
      </w:r>
      <w:r>
        <w:rPr>
          <w:b/>
          <w:bCs/>
          <w:sz w:val="26"/>
          <w:szCs w:val="26"/>
        </w:rPr>
        <w:t>олов</w:t>
      </w:r>
      <w:r>
        <w:rPr>
          <w:b/>
          <w:bCs/>
          <w:sz w:val="26"/>
          <w:szCs w:val="26"/>
          <w:lang w:val="uk-UA"/>
        </w:rPr>
        <w:t>а</w:t>
      </w:r>
      <w:r>
        <w:rPr>
          <w:b/>
          <w:bCs/>
          <w:sz w:val="26"/>
          <w:szCs w:val="26"/>
        </w:rPr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b/>
          <w:bCs/>
          <w:sz w:val="26"/>
          <w:szCs w:val="26"/>
          <w:lang w:val="uk-UA"/>
        </w:rPr>
        <w:tab/>
        <w:tab/>
        <w:t>А.Т. МАРКО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27:00Z</dcterms:created>
  <dc:creator>Пустомити</dc:creator>
  <dc:description/>
  <cp:keywords/>
  <dc:language>en-US</dc:language>
  <cp:lastModifiedBy>User</cp:lastModifiedBy>
  <cp:lastPrinted>2019-12-20T10:01:00Z</cp:lastPrinted>
  <dcterms:modified xsi:type="dcterms:W3CDTF">2020-03-05T10:45:00Z</dcterms:modified>
  <cp:revision>50</cp:revision>
  <dc:subject/>
  <dc:title>П Р О Е К Т    Р О З П О Р Я Д Ж Е Н Н Я</dc:title>
</cp:coreProperties>
</file>