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>20 лютого 2020 року</w:t>
        <w:tab/>
        <w:tab/>
        <w:tab/>
        <w:tab/>
        <w:t>№ 95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о введення в дію Номенклатури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справ апарату Пустомитівської 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районної державної адміністрації 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 2020 рік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  <w:r>
        <w:rPr>
          <w:sz w:val="26"/>
          <w:szCs w:val="26"/>
        </w:rPr>
        <w:t>Відповідно до статей 6,41 Закону України “Про місцеві державні адміністрації”, п.187 Типової інструкції з документування управлінської інформації в електронній формі та організації роботи з електронними документами в діловодстві, електронному міжвідомчого обміну, затвердженої постановою Кабінету Міністрів України від 17.01.2018 №55, наказу Міністерства юстиції України від 18.06.2015 №1000/5 “Про затвердження П</w:t>
      </w:r>
      <w:r>
        <w:rPr>
          <w:rFonts w:cs="Times New Roman"/>
          <w:color w:val="000000"/>
          <w:sz w:val="26"/>
          <w:szCs w:val="26"/>
        </w:rPr>
        <w:t xml:space="preserve">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”, зареєстрованого в Міністерстві юстиції України 22.06.2015 №736/27181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атвердити та ввести в дію з 20 лютого 2020 року Номенклатуру справ апарату Пустомитівської районної державної адміністрації на 2020 рік (надалі- Номенклатура), що додаєть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Керівникам секторів та відділу апарату районної державної адміністрації забезпечити ведення документації відповідно до затвердженої Номенклатур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 за виконанням розпорядження покласти на керівника апарату районної державної адміністрації Ю.Четирбу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autoSpaceDE w:val="false"/>
      <w:ind w:left="0" w:right="0" w:hanging="0"/>
      <w:jc w:val="center"/>
      <w:outlineLvl w:val="4"/>
    </w:pPr>
    <w:rPr>
      <w:b w:val="false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lineRule="atLeast" w:line="100" w:before="0" w:after="0"/>
      <w:ind w:left="283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NSimSun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b w:val="false"/>
      <w:color w:val="000000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47:00Z</dcterms:created>
  <dc:creator>РДА </dc:creator>
  <dc:description/>
  <cp:keywords/>
  <dc:language>en-US</dc:language>
  <cp:lastModifiedBy>User</cp:lastModifiedBy>
  <cp:lastPrinted>2020-02-21T10:01:00Z</cp:lastPrinted>
  <dcterms:modified xsi:type="dcterms:W3CDTF">2020-02-21T08:28:00Z</dcterms:modified>
  <cp:revision>10</cp:revision>
  <dc:subject/>
  <dc:title/>
</cp:coreProperties>
</file>