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0</w:t>
      </w:r>
      <w:r>
        <w:rPr>
          <w:color w:val="000000"/>
          <w:sz w:val="26"/>
          <w:szCs w:val="26"/>
          <w:lang w:val="uk-UA"/>
        </w:rPr>
        <w:t>5</w:t>
      </w:r>
      <w:r>
        <w:rPr>
          <w:color w:val="000000"/>
          <w:sz w:val="26"/>
          <w:szCs w:val="26"/>
        </w:rPr>
        <w:t xml:space="preserve"> травня 2020 року</w:t>
        <w:tab/>
        <w:tab/>
        <w:tab/>
        <w:tab/>
        <w:t>№2</w:t>
      </w:r>
      <w:r>
        <w:rPr>
          <w:color w:val="000000"/>
          <w:sz w:val="26"/>
          <w:szCs w:val="26"/>
          <w:lang w:val="uk-UA"/>
        </w:rPr>
        <w:t>29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 виділення кошті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одаткової дотації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 районного бюджету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Відповідно до статті 6, пункту 7 частини 1 статті 39, статті 41 Закону України «Про місцеві державні адміністрації», рішення Пустомитівської районної ради від 28 грудня 2019 року № 775 «Про районний бюджет Пустомитівського району на 2020 рік», враховуючи висновок постійної комісії Пустомитівської районної ради з питань бюджету, фінансів, податків та інвестицій від 28 квітня 2020 року №59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Виділити кошти з загального фонду бюджету району органам місцевого самоврядування на утримання органів місцевого самоврядування по ТПКВКМБ 3719150 «Інша дотація з місцевого бюджету» КЕКВ 2620 «Поточні трансферти органам державного управління інших рівнів» в сумі 100 000 (сто тисяч) гривень, а саме: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val="uk-UA"/>
        </w:rPr>
        <w:tab/>
        <w:t>-   Ставчанській сільській раді – 100 000 (сто тисяч) гривень;</w:t>
      </w:r>
    </w:p>
    <w:p>
      <w:pPr>
        <w:pStyle w:val="Normal"/>
        <w:ind w:right="-1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val="uk-UA"/>
        </w:rPr>
        <w:tab/>
        <w:t>2.  Сільському голові (П.Панахид) забезпечити спрямування додаткової дотації виключно на захищені статті та недопущення кредиторської заборгованості по них.</w:t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val="uk-UA"/>
        </w:rPr>
        <w:tab/>
        <w:t>3. Фінансовому відділу районної державної адміністрації (Л.Максим) внести відповідні зміни у показники районного бюджету на 2020 рік та провести фінансування відповідно до внесених змін.</w:t>
      </w:r>
    </w:p>
    <w:p>
      <w:pPr>
        <w:pStyle w:val="Normal"/>
        <w:ind w:left="502"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4</w:t>
      </w:r>
      <w:r>
        <w:rPr>
          <w:sz w:val="26"/>
          <w:szCs w:val="26"/>
          <w:lang w:val="uk-UA"/>
        </w:rPr>
        <w:t xml:space="preserve">. Контроль за виконанням розпорядження покласти на заступника голови районної державної адміністрації Олійничка Т.Р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</w: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ab/>
        <w:tab/>
        <w:tab/>
        <w:t>А.Т. МАР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54:00Z</dcterms:created>
  <dc:creator>Пустомити</dc:creator>
  <dc:description/>
  <cp:keywords/>
  <dc:language>en-US</dc:language>
  <cp:lastModifiedBy>User</cp:lastModifiedBy>
  <cp:lastPrinted>2019-11-13T12:35:00Z</cp:lastPrinted>
  <dcterms:modified xsi:type="dcterms:W3CDTF">2020-05-06T08:47:00Z</dcterms:modified>
  <cp:revision>13</cp:revision>
  <dc:subject/>
  <dc:title>П Р О Е К Т    Р О З П О Р Я Д Ж Е Н Н Я</dc:title>
</cp:coreProperties>
</file>