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0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</w:t>
      </w:r>
      <w:r>
        <w:rPr>
          <w:color w:val="000000"/>
          <w:sz w:val="26"/>
          <w:szCs w:val="26"/>
          <w:lang w:val="uk-UA"/>
        </w:rPr>
        <w:t>208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розподіл субвенції з обласного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бюджету для галузі </w:t>
      </w:r>
      <w:r>
        <w:rPr>
          <w:b/>
          <w:i/>
          <w:sz w:val="26"/>
          <w:szCs w:val="26"/>
        </w:rPr>
        <w:t xml:space="preserve">соціального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>захисту населення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6, пункту 7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24 березня 2020 року № 198/0/5-20 «Про виділення субвенцій з обласного бюджету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Збільшити дохідну частину спеціального фонду районного бюджету за кодом дохідної класифікації 41053900 «Інші субвенції з місцевого бюджету» за рахунок відповідної субвенції з обласного бюджету в сумі 161 070 (сто шістдесят одна тисяча сімдесят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більшити видатки загального фонду для управління соціального захисту населення районної державної адміністрації, а саме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компенсація вартості наданих послуг з організації сімейного відпочинку поранених учасників АТО (ООС) (у тому числі бійців-добровольців АТО), та членів їх сімей, батьків, дружин і дітей  загиблих учасників АТО (ООС), Героїв Небесної Сотні на 2020 рік на суму 76 500 (сімдесят шість тисяч п’ятсот) гривень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ідшкодування витрат, пов’язаних із наданням пільг на житлово-комунальні послуги, тверде паливо та скраплений газ, на послуги зв’язку родинам Героїв Небесної Сотні  на суму 84 570 (вісімдесят чотири тисячі п’ятсот сімдесят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соціального захисту населення районної державної адміністрації (М.Степований) забезпечити цільове використання коштів з обласного бюджет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2:31:00Z</dcterms:created>
  <dc:creator>Пустомити</dc:creator>
  <dc:description/>
  <cp:keywords/>
  <dc:language>en-US</dc:language>
  <cp:lastModifiedBy>User</cp:lastModifiedBy>
  <cp:lastPrinted>2020-04-09T13:54:00Z</cp:lastPrinted>
  <dcterms:modified xsi:type="dcterms:W3CDTF">2020-04-10T08:53:00Z</dcterms:modified>
  <cp:revision>20</cp:revision>
  <dc:subject/>
  <dc:title>Р О З П О Р Я Д Ж Е Н Н Я ( проект)</dc:title>
</cp:coreProperties>
</file>