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 Пустомити,  Львівської області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 жовтня 2020 року</w:t>
        <w:tab/>
        <w:tab/>
        <w:tab/>
        <w:tab/>
        <w:t>№ 50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Про розподіл субвенції  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ідповідно до статті 6, пункту 7) частини 1 статті 39 Закону України «Про місцеві державні адміністрації», рішення Пустомитівської районної ради від 13.10.2020   №861 «Про виконання  районного бюджету Пустомитівського району за січень-вересень 2020 року та внесення змін до його показників»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Кошти, виділені районній державній адміністрації по ТПКВКМБ 0219800  «Субвенція з місцевого бюджету державному бюджету на виконання програм соціально-економічного та культурного розвитку регіонів», розподілити між виконавцями програм згідно з додатком 1.</w:t>
      </w:r>
    </w:p>
    <w:p>
      <w:pPr>
        <w:pStyle w:val="Normal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Кошти, виділені районній державній адміністрації згідно додатку №4 до рішення Пустомитівської районної ради від 13.10.2020 №861 на оплату праці та нарахування в сумі 464002 грн, розподілити згідно з додатком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Отримувачам субвенції забезпечити цільове використання коштів та подати звіт про використання коштів у сектор фінансового забезпечення апарату районної державної адміністрації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Контроль за виконанням розпорядження покласти на заступника голови районної державної адміністрації Олійничка Т.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               </w:t>
      </w:r>
    </w:p>
    <w:p>
      <w:pPr>
        <w:pStyle w:val="Normal"/>
        <w:ind w:firstLine="563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від 20  жовтня  2020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№ 5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поділ кошт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ТПКВКМБ 0219800 «Субвенція з місцевого бюджету державному бюджету на виконання програм соціально-економічного та культурного розвитку регіоні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2"/>
        <w:gridCol w:w="1560"/>
        <w:gridCol w:w="49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ста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а(грн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рогр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ru-RU"/>
              </w:rPr>
              <w:t xml:space="preserve">Головне управління Національної поліції у Львівській області(для </w:t>
            </w:r>
            <w:r>
              <w:rPr>
                <w:sz w:val="26"/>
                <w:szCs w:val="26"/>
              </w:rPr>
              <w:t>Пустомитівського ВП ГУНП у Львівській област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620-4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а матеріальної підтримки Пустомитівського відділу поліції  ГУНП у Львівській області  з питань забезпечення охорони публічного порядку та безпеки, профілактики правопорушень, законності, охорони прав, свобод і законних інтересів громадян на 2020 рі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 «Львівський обласний лабораторний центр МОЗ України»(для Пустомитівського РВ ДУ «ЛОЛЦ МОЗ України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3220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Програма забезпечення ефективної співпраці служб Пустомитівського району в проведенні профілактичних заходів з запобігання поширення гострої респіраторної хвороби </w:t>
            </w:r>
            <w:r>
              <w:rPr>
                <w:sz w:val="26"/>
                <w:szCs w:val="26"/>
                <w:lang w:val="en-US"/>
              </w:rPr>
              <w:t>COVID</w:t>
            </w:r>
            <w:r>
              <w:rPr>
                <w:sz w:val="26"/>
                <w:szCs w:val="26"/>
              </w:rPr>
              <w:t xml:space="preserve">-19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причиненої коронавірусом </w:t>
            </w:r>
            <w:r>
              <w:rPr>
                <w:sz w:val="26"/>
                <w:szCs w:val="26"/>
                <w:lang w:val="en-US"/>
              </w:rPr>
              <w:t>SAR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OV</w:t>
            </w:r>
            <w:r>
              <w:rPr>
                <w:sz w:val="26"/>
                <w:szCs w:val="26"/>
              </w:rPr>
              <w:t>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Державної міграційної служби України у Львівській області (для Пустомитівського районного відділу ГУ ДМС України у Львівській област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620-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 Цільова програма «Фінансова підтримка міграційної служби на 2020 рі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а установа «Центр пробації»(для Пустомитівського районного відділу філії Державної установи «Центр пробації» у Львівській област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620-2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а здійснення ефективних заходів щодо попередження та профілактики скоєння повторних злочинів серед осіб звільнених з місць позбавлення волі та осіб засуджених до покарань не пов»язаних з позбавленням волі на 2018-2020 роки(зі змінам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  <w:szCs w:val="26"/>
        </w:rPr>
        <w:t>Заступник керівника апарату -</w:t>
      </w:r>
    </w:p>
    <w:p>
      <w:pPr>
        <w:pStyle w:val="Normal"/>
        <w:rPr>
          <w:b/>
          <w:b/>
          <w:bCs/>
        </w:rPr>
      </w:pPr>
      <w:r>
        <w:rPr>
          <w:b/>
          <w:bCs/>
          <w:sz w:val="26"/>
          <w:szCs w:val="26"/>
        </w:rPr>
        <w:t>завідувач сектору фінансового забезпечення</w:t>
        <w:tab/>
        <w:tab/>
        <w:tab/>
        <w:t>З.М.БЕРЕЗ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Додаток 2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від 20  жовтня  2020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№ 50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поділ кошт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плату праці та нарахування  (згідно додатку №4 до рішення сесії районної ради від 13.10.20 №86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69"/>
        <w:gridCol w:w="59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станов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матеріальної підтримки працівників в частині виплати заробітної плати, індексації на заробітну плату,матеріальної допомоги та інших виплат(грн.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и та сектор Пустомитівської райдержадміністрації (відділ економічного розвитку, інфраструктури, енергетики та інформаційної діяльності; архівний відділ;відділ житлово-комунального господарства, будівництва та захисту довкілля;сектор з питань цивільного захисту, мобілізаційної, оборонної роботи та взаємодії з правоохоронними органами; відділ з питань надання адміністративних послуг та державної реєстрації; відділ містобудування та архітектур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11-21633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20-475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рат Пустомитівської районної державної адміністрації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11-16400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 2120-3608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002, в т.ч. КЕКВ 2111-38033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КВ2120-8367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ступник керівника апарату -</w:t>
      </w:r>
    </w:p>
    <w:p>
      <w:pPr>
        <w:pStyle w:val="Normal"/>
        <w:rPr/>
      </w:pPr>
      <w:r>
        <w:rPr>
          <w:b/>
          <w:bCs/>
          <w:sz w:val="26"/>
          <w:szCs w:val="26"/>
        </w:rPr>
        <w:t>завідувач сектору фінансового забезпечення</w:t>
        <w:tab/>
        <w:tab/>
        <w:tab/>
        <w:t>З.М.БЕРЕЗОВА</w:t>
      </w: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textAlignment w:val="baseline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17:00Z</dcterms:created>
  <dc:creator>DebetZ</dc:creator>
  <dc:description/>
  <cp:keywords/>
  <dc:language>en-US</dc:language>
  <cp:lastModifiedBy>User</cp:lastModifiedBy>
  <cp:lastPrinted>2020-10-20T16:12:00Z</cp:lastPrinted>
  <dcterms:modified xsi:type="dcterms:W3CDTF">2020-11-04T12:17:00Z</dcterms:modified>
  <cp:revision>13</cp:revision>
  <dc:subject/>
  <dc:title>                                                 Проект розпорядження</dc:title>
</cp:coreProperties>
</file>