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rFonts w:cs="Mangal"/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квітня</w:t>
      </w:r>
      <w:r>
        <w:rPr>
          <w:color w:val="000000"/>
          <w:sz w:val="26"/>
          <w:szCs w:val="26"/>
        </w:rPr>
        <w:t xml:space="preserve"> 2020 року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z w:val="26"/>
          <w:szCs w:val="26"/>
        </w:rPr>
        <w:tab/>
        <w:tab/>
        <w:tab/>
        <w:t>№ 18</w:t>
      </w:r>
      <w:r>
        <w:rPr>
          <w:color w:val="000000"/>
          <w:sz w:val="26"/>
          <w:szCs w:val="26"/>
          <w:lang w:val="uk-UA"/>
        </w:rPr>
        <w:t>9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призначення матеріально відповідальних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осіб за зберігання матеріальних цінностей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частини 3 статті 47 Закону України «Про місцеві державні адміністрації», з метою здійснення контролю за збереженням матеріальних цінностей, у зв’язку із кадровими змінам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 Призначити матеріально відповідальними за збереження матеріальних цінностей районної державної адміністрації наступних працівників 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- приміщення відділу містобудування та  архітектури районної державної адміністрації ― Наум Х.А.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- кабінет № 6 заступника голови районної державної адміністрації ― Олійничка Т.Р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Сектору  фінансового забезпечення апарату районної державної адміністрації  (З.Березова) укласти з матеріально відповідальними особами договори про повну матеріальну відповідальніст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Контроль за виконанням розпорядження покласти на керівника апарату районної державної адміністрації  Ю.Четирб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ab/>
      </w:r>
      <w:r>
        <w:rPr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 xml:space="preserve">А.Т.МАРКО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43:00Z</dcterms:created>
  <dc:creator>DebetZ</dc:creator>
  <dc:description/>
  <cp:keywords/>
  <dc:language>en-US</dc:language>
  <cp:lastModifiedBy>User</cp:lastModifiedBy>
  <dcterms:modified xsi:type="dcterms:W3CDTF">2020-04-01T09:40:00Z</dcterms:modified>
  <cp:revision>8</cp:revision>
  <dc:subject/>
  <dc:title>                                                  РОЗПОРЯДЖЕННЯ </dc:title>
</cp:coreProperties>
</file>