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7 жовтня 2020 року</w:t>
        <w:tab/>
        <w:tab/>
        <w:tab/>
        <w:tab/>
        <w:t>№ 491</w:t>
      </w:r>
    </w:p>
    <w:p>
      <w:pPr>
        <w:pStyle w:val="Normal"/>
        <w:rPr/>
      </w:pPr>
      <w:r>
        <w:rPr>
          <w:b/>
          <w:bCs/>
          <w:i/>
          <w:sz w:val="26"/>
          <w:szCs w:val="26"/>
        </w:rPr>
        <w:t xml:space="preserve">Про розподіл субвенцій  з 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державного бюджету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на проведення виборів</w:t>
      </w:r>
    </w:p>
    <w:p>
      <w:pPr>
        <w:pStyle w:val="TextBody"/>
        <w:ind w:firstLine="708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ідповідно до статті 6, пункту 7) частини 1 статті 39, статті 41 Закону України «Про місцеві державні адміністрації», </w:t>
      </w:r>
      <w:r>
        <w:rPr>
          <w:bCs/>
          <w:sz w:val="26"/>
          <w:szCs w:val="26"/>
        </w:rPr>
        <w:t>розпорядження голови Львівської обласної державної адміністрації від 05.10.2020 № 870/0/5-20 «Про перерозподіл субвенції»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більшити дохідну частину загального фонду районного бюджету за кодом 41053000 «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»  в сумі  6 090 641</w:t>
      </w:r>
      <w:r>
        <w:rPr/>
        <w:t xml:space="preserve"> </w:t>
      </w:r>
      <w:r>
        <w:rPr>
          <w:sz w:val="26"/>
          <w:szCs w:val="26"/>
        </w:rPr>
        <w:t>(шість мільйонів дев’яносто тисяч шістсот сорок одна) гривня за рахунок субвенції з державного бюджету на підготовку і проведення місцевих виборів депутатів сільських, селищних, міських рад і відповідних сільських, селищних, міських голів.</w:t>
      </w:r>
    </w:p>
    <w:p>
      <w:pPr>
        <w:pStyle w:val="TextBody"/>
        <w:rPr/>
      </w:pPr>
      <w:r>
        <w:rPr/>
        <w:tab/>
        <w:t xml:space="preserve">2. </w:t>
      </w:r>
      <w:r>
        <w:rPr>
          <w:szCs w:val="26"/>
        </w:rPr>
        <w:t>Виділити кошти</w:t>
      </w:r>
      <w:r>
        <w:rPr/>
        <w:t xml:space="preserve"> субвенції з державного бюджету на підготовку і проведення місцевих виборів 25 жовтня 2020 року по КПКВКМБ 3719620 «Субвенція з місцевого бюджету на проведення виборів депутатів місцевих рад та сільських, селищних, міських голів за рахунок відповідної субвенції з державного бюджету» КЕКВ 2620 «Поточні трансферти органам державного управління інших рівнів» на загальну суму 6 090 641 (шість мільйонів дев’яносто тисяч шістсот сорок одна) гривня для органів місцевого самоврядування Пустомитівського району згідно з додатком.</w:t>
      </w:r>
    </w:p>
    <w:p>
      <w:pPr>
        <w:pStyle w:val="TextBody"/>
        <w:rPr/>
      </w:pPr>
      <w:r>
        <w:rPr/>
        <w:tab/>
        <w:t>3. Фінансовому відділу районної державної адміністрації (М.Слабська) внести відповідні зміни в показники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4. </w:t>
      </w:r>
      <w:r>
        <w:rPr>
          <w:sz w:val="26"/>
          <w:szCs w:val="26"/>
        </w:rPr>
        <w:t>Контроль за виконанням розпорядження покласти на заступника голови районної державної адміністрації Клименка О.О.</w:t>
      </w:r>
    </w:p>
    <w:p>
      <w:pPr>
        <w:pStyle w:val="Normal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від  07  жовтня  2020 року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№ 491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поділ субвенції з державного бюджету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цевим бюджетам Пустомитівського району за КПКВК 3719620</w:t>
      </w:r>
      <w:r>
        <w:rPr/>
        <w:t xml:space="preserve"> </w:t>
      </w:r>
      <w:r>
        <w:rPr>
          <w:b/>
          <w:sz w:val="26"/>
          <w:szCs w:val="26"/>
        </w:rPr>
        <w:t>на підготовку і  проведення місцевих виборів 25 жовтня 2020 року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0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"/>
        <w:gridCol w:w="5534"/>
        <w:gridCol w:w="1840"/>
        <w:gridCol w:w="12"/>
        <w:gridCol w:w="13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МС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а, грн.</w:t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устомитівська міська рад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4 353,00</w:t>
            </w:r>
          </w:p>
        </w:tc>
      </w:tr>
      <w:tr>
        <w:trPr>
          <w:trHeight w:val="43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видівська сільська рада ОТГ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52 294,00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ідберізцівська сільська рада ОТ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5 611,00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рецька селищна рада ОТ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 828,00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рованська сільська рада ОТ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8 062,00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ільницька сільська ра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7 951,00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онківська сільська рада ОТ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8 104,00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ошинська сільська ра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 879,00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новодівська сільська рада ОТ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0 559,00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 090 641,00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  <w:lang w:val="en-US" w:eastAsia="en-US"/>
        </w:rPr>
        <w:tab/>
        <w:t>Заступник керівника апарату-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  <w:lang w:val="en-US" w:eastAsia="en-US"/>
        </w:rPr>
        <w:tab/>
        <w:t>завідувач сектору фінансового забезпечення</w:t>
        <w:tab/>
        <w:tab/>
        <w:t>З.М.БЕРЕЗОВА</w:t>
      </w:r>
    </w:p>
    <w:p>
      <w:pPr>
        <w:pStyle w:val="Normal"/>
        <w:spacing w:lineRule="atLeast" w:line="10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01:00Z</dcterms:created>
  <dc:creator>mfu13_19</dc:creator>
  <dc:description/>
  <cp:keywords/>
  <dc:language>en-US</dc:language>
  <cp:lastModifiedBy>User</cp:lastModifiedBy>
  <cp:lastPrinted>2020-10-07T11:26:00Z</cp:lastPrinted>
  <dcterms:modified xsi:type="dcterms:W3CDTF">2020-10-08T07:59:00Z</dcterms:modified>
  <cp:revision>23</cp:revision>
  <dc:subject/>
  <dc:title>П Р О Е К Т   Р О З П О Р Я Д Ж Е Н Н Я</dc:title>
</cp:coreProperties>
</file>