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8</w:t>
      </w:r>
      <w:r>
        <w:rPr>
          <w:color w:val="000000"/>
          <w:sz w:val="26"/>
          <w:szCs w:val="26"/>
        </w:rPr>
        <w:t xml:space="preserve"> квітня 2020 року</w:t>
        <w:tab/>
        <w:tab/>
        <w:tab/>
        <w:tab/>
        <w:t>№19</w:t>
      </w:r>
      <w:r>
        <w:rPr>
          <w:color w:val="000000"/>
          <w:sz w:val="26"/>
          <w:szCs w:val="26"/>
          <w:lang w:val="uk-UA"/>
        </w:rPr>
        <w:t>9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відмову Концерну радіомовлення, радіозв’язку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та телебачення Адміністрації Державної служби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спеціального зв’язку та захисту інформації України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у наданні дозволу на розробку проекту землеустрою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щодо відведення земельних ділянок в постійне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користування для розміщення та експлуатації </w:t>
      </w:r>
    </w:p>
    <w:p>
      <w:pPr>
        <w:pStyle w:val="TextBodyInden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об’єктів і споруд телекомунікацій в с. Муроване </w:t>
      </w:r>
    </w:p>
    <w:p>
      <w:pPr>
        <w:pStyle w:val="TextBodyIndent"/>
        <w:rPr>
          <w:sz w:val="26"/>
          <w:szCs w:val="28"/>
          <w:lang w:val="uk-UA"/>
        </w:rPr>
      </w:pPr>
      <w:r>
        <w:rPr>
          <w:b/>
          <w:i/>
          <w:sz w:val="26"/>
          <w:szCs w:val="26"/>
          <w:lang w:val="uk-UA"/>
        </w:rPr>
        <w:t>Мурованської сільської ради Пустомитів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lang w:val="uk-UA"/>
        </w:rPr>
        <w:t xml:space="preserve"> </w:t>
      </w:r>
      <w:r>
        <w:rPr>
          <w:b/>
          <w:sz w:val="26"/>
          <w:lang w:val="uk-UA"/>
        </w:rPr>
        <w:tab/>
      </w:r>
    </w:p>
    <w:p>
      <w:pPr>
        <w:pStyle w:val="TextBodyIndent"/>
        <w:rPr/>
      </w:pPr>
      <w:r>
        <w:rPr>
          <w:sz w:val="26"/>
          <w:szCs w:val="26"/>
          <w:lang w:val="uk-UA"/>
        </w:rPr>
        <w:tab/>
        <w:t>Відповідно до статей 6, 41 Закону України «Про місцеві державні адміністрації», статей 17, 92, 122, 123 Земельного кодексу України,</w:t>
      </w:r>
      <w:r>
        <w:rPr>
          <w:kern w:val="2"/>
          <w:sz w:val="26"/>
          <w:szCs w:val="26"/>
          <w:lang w:val="uk-UA"/>
        </w:rPr>
        <w:t xml:space="preserve"> Закону України “Про внесення змін до деяких законодавчих актів України щодо розмежування земель державної та комунальної власності”,</w:t>
      </w:r>
      <w:r>
        <w:rPr>
          <w:sz w:val="26"/>
          <w:szCs w:val="26"/>
          <w:lang w:val="uk-UA"/>
        </w:rPr>
        <w:t xml:space="preserve"> статті 19, частини 3 статті 24, частин 1, 2 статті 25 Закону України «Про регулювання містобудівної діяльності», розглянувши  лист Концерну радіомовлення, радіозв’язку та телебачення Адміністрації Державної служби спеціального зв’язку та захисту інформації України від 12.03.2020 № 619/18-02, враховуючи рішення Пустомитівської районної ради від 28.02.2017 №261 “Про затвердження проекту землеустрою щодо встановлення (зміни) межі с. Муроване Сороки - Львівської сільської ради Пустомитівського району Львівської області”, Витяг з Державного земельного кадастру про землі в межах території адміністративно – територіальних одиниць, сформований 07.07.2017 номер витягу НВ – 4605327022017, Витяги з Державного реєстру речових прав на нерухоме майно про реєстрацію іншого речового права від 07.09.2017, індексні номери витягів 96572475, 96569739, 96565706, 96636818, 96566436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ідмовити Концерну радіомовлення, радіозв’язку та телебачення Адміністрації Державної служби спеціального зв’язку та захисту інформації України у наданні дозволу на розробку проекту землеустрою щодо відведення земельних ділянок площею 49,3569 га та 0,2161 га в постійне користування для розміщення та експлуатації об’єктів і споруд телекомунікацій в с. Муроване Мурованської сільської ради Пустомитівського району у зв’язку з відсутністю містобудівної документації, розробленої відповідно до вимог Закону України «Про регулювання містобудівної діяльності».</w:t>
      </w:r>
    </w:p>
    <w:p>
      <w:pPr>
        <w:pStyle w:val="TextBodyIndent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Рекомендувати Концерну радіомовлення, радіозв’язку та телебачення  Адміністрації Державної служби спеціального зв’язку та захисту інформації України звернутися до Мурованської сільської ради Пустомитівського району з клопотанням про розроблення детального плану території відповідно до вимог законодавства.</w:t>
      </w:r>
    </w:p>
    <w:p>
      <w:pPr>
        <w:pStyle w:val="TextBodyIndent"/>
        <w:rPr/>
      </w:pPr>
      <w:r>
        <w:rPr>
          <w:sz w:val="26"/>
          <w:szCs w:val="26"/>
          <w:lang w:val="uk-UA"/>
        </w:rPr>
        <w:tab/>
        <w:t>3. Контроль за виконання розпорядження покласти на заступника голови районної державної адміністрації Олійничка Т.Р.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48:00Z</dcterms:created>
  <dc:creator>NGU</dc:creator>
  <dc:description/>
  <cp:keywords/>
  <dc:language>en-US</dc:language>
  <cp:lastModifiedBy>User</cp:lastModifiedBy>
  <cp:lastPrinted>2020-04-07T11:00:00Z</cp:lastPrinted>
  <dcterms:modified xsi:type="dcterms:W3CDTF">2020-04-08T09:12:00Z</dcterms:modified>
  <cp:revision>18</cp:revision>
  <dc:subject/>
  <dc:title/>
</cp:coreProperties>
</file>