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before="0" w:after="12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грудня 2020 року</w:t>
        <w:tab/>
        <w:tab/>
        <w:tab/>
        <w:tab/>
        <w:t>№ 5</w:t>
      </w:r>
      <w:r>
        <w:rPr>
          <w:color w:val="000000"/>
          <w:sz w:val="26"/>
          <w:szCs w:val="26"/>
          <w:lang w:val="uk-UA"/>
        </w:rPr>
        <w:t>90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 перерозподіл асигнувань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>в галузі соціального захисту населення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 xml:space="preserve">розпорядження голови Львівської обласної державної адміністрації від 24.11.2020 № 1107/0/5-20 </w:t>
      </w:r>
      <w:r>
        <w:rPr>
          <w:sz w:val="26"/>
          <w:szCs w:val="26"/>
          <w:lang w:val="uk-UA"/>
        </w:rPr>
        <w:t>«Про перерозподіл коштів обласного бюджету у 2020 році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3900 «Інші субвенції з місцевого бюджету» в сумі 25 000 (двадцять п’ять тисяч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Збільшити видатки загального фонду районного бюджету на відшкодування витрат, пов’язаних із наданням пільг на житлово-комунальні послуги, тверде паливо та скраплений газ, на послуги зв’язку родинам Героїв Небесної Сотні на 2020 рік по КПКВКМБ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КЕКВ 2730 «Інші виплати населенню» в сумі 25 000 (вісімдесят чотири тисячі вісімсот п’ятдесят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 (М.Степований) забезпечити цільове використання коштів субвенцій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Л.Максим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3:00Z</dcterms:created>
  <dc:creator>Пустомити</dc:creator>
  <dc:description/>
  <cp:keywords/>
  <dc:language>en-US</dc:language>
  <cp:lastModifiedBy>User</cp:lastModifiedBy>
  <cp:lastPrinted>2020-03-03T09:51:00Z</cp:lastPrinted>
  <dcterms:modified xsi:type="dcterms:W3CDTF">2020-12-03T13:40:00Z</dcterms:modified>
  <cp:revision>6</cp:revision>
  <dc:subject/>
  <dc:title>Р О З П О Р Я Д Ж Е Н Н Я ( проект)</dc:title>
</cp:coreProperties>
</file>