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ab/>
        <w:tab/>
        <w:tab/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 xml:space="preserve"> березня 2020 року</w:t>
        <w:tab/>
        <w:tab/>
        <w:tab/>
        <w:tab/>
        <w:t>№ 1</w:t>
      </w:r>
      <w:r>
        <w:rPr>
          <w:color w:val="000000"/>
          <w:sz w:val="26"/>
          <w:szCs w:val="26"/>
          <w:lang w:val="uk-UA"/>
        </w:rPr>
        <w:t>30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розподіл субвенції з обласного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бюджету на надання державної підтримки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собам з особливими освітніми потребами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4 лютого 2020 року № 54/0/5-20 «Про розподіл субвенції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кодом дохідної класифікації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за рахунок субвенції з обласного бюджету на надання державної підтримки особам з особливими освітніми потребами за рахунок відповідної субвенції з державного бюджету в сумі 625 200 (шістсот двадцять п’ять тисяч двісті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Спрямувати кошти субвенції з обласного бюджету відділу освіти районної державної адміністрації , а саме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КПКВКМБ 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в сумі 508 200 (п’ятсот вісім тисяч двісті) гривень, а саме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ЕКВ 2111 «Заробітна плата» в сумі 272 295 (двісті сімдесят дві тисячі двісті дев’яносто п’ять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ЕКВ 2120 «Нарахування на оплату праці» в сумі 59 905 (п’ятдесят дев’ять тисяч дев’ятсот п’ять)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КЕКВ 2210 «Предмети, матеріали, обладнання та інвентар» в сумі 176 000 (сто сімдесят тисяч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ПКВКМБ 0611010 «Надання дошкільної освіти» в сумі 117 000 (сто сімнадцять тисяч) гривень, а саме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КЕКВ 2111 «Заробітна плата» в сумі 63 934 (шістдесят три тисячі дев’ятсот тридцять чотири)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КЕКВ 2120 «Нарахування на оплату праці» в сумі 14 066 (чотирнадцять тисяч шістдесят шість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ЕКВ 2210 «Предмети, матеріали, обладнання та інвентар» в сумі 39 000 (тридцять дев’ять тисяч)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Відділу освіти районної державної адміністрації (Т.Стахів) забезпечити цільове використання коштів з державного бюдже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озпорядження залишаю за соб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46:00Z</dcterms:created>
  <dc:creator>Пустомити</dc:creator>
  <dc:description/>
  <dc:language>en-US</dc:language>
  <cp:lastModifiedBy>User</cp:lastModifiedBy>
  <cp:lastPrinted>2020-03-03T09:51:00Z</cp:lastPrinted>
  <dcterms:modified xsi:type="dcterms:W3CDTF">2020-03-05T10:46:00Z</dcterms:modified>
  <cp:revision>2</cp:revision>
  <dc:subject/>
  <dc:title>Р О З П О Р Я Д Ж Е Н Н Я ( проект)</dc:title>
</cp:coreProperties>
</file>