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 вересня 2020 року</w:t>
        <w:tab/>
        <w:tab/>
        <w:tab/>
        <w:tab/>
        <w:t>№ 4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6"/>
          <w:szCs w:val="26"/>
        </w:rPr>
        <w:t xml:space="preserve">Про затвердження паспорті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их  програм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атей 6, 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рішення Пустомитівської районної ради від 11.09.2020 №847 "Про  виконання районного бюджету Пустомитівського району за  січень-серпень 2020 року та внесення змін до його показників"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и бюджетних програм на 2020 рік в новій редакції по КПКВКМБ 0219800 "Субвенція з місцевого бюджету державному бюджету на виконання програм соціально-економічного та культурного розвитку регіонів" та КПКВКМБ 0217640 "Заходи з енергозбереження" (додають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 Контроль за виконанням розпорядження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29:00Z</dcterms:created>
  <dc:creator>DebetZ</dc:creator>
  <dc:description/>
  <cp:keywords/>
  <dc:language>en-US</dc:language>
  <cp:lastModifiedBy>User</cp:lastModifiedBy>
  <cp:lastPrinted>2020-09-18T11:03:00Z</cp:lastPrinted>
  <dcterms:modified xsi:type="dcterms:W3CDTF">2020-09-18T08:47:00Z</dcterms:modified>
  <cp:revision>5</cp:revision>
  <dc:subject/>
  <dc:title>                                             Проект розпорядження </dc:title>
</cp:coreProperties>
</file>