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0</w:t>
      </w:r>
      <w:r>
        <w:rPr>
          <w:color w:val="000000"/>
          <w:sz w:val="26"/>
          <w:szCs w:val="26"/>
        </w:rPr>
        <w:t xml:space="preserve"> червня 2020 року</w:t>
        <w:tab/>
        <w:tab/>
        <w:tab/>
        <w:tab/>
        <w:t>№ 30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Heading1"/>
        <w:ind w:right="4541" w:hanging="0"/>
        <w:jc w:val="left"/>
        <w:rPr>
          <w:b w:val="false"/>
          <w:b w:val="false"/>
          <w:bCs w:val="false"/>
          <w:color w:val="000000"/>
          <w:sz w:val="16"/>
          <w:szCs w:val="16"/>
          <w:lang w:val="ru-RU" w:eastAsia="ru-RU"/>
        </w:rPr>
      </w:pPr>
      <w:r>
        <w:rPr>
          <w:b w:val="false"/>
          <w:bCs w:val="false"/>
          <w:color w:val="000000"/>
          <w:sz w:val="16"/>
          <w:szCs w:val="16"/>
          <w:lang w:val="ru-RU" w:eastAsia="ru-RU"/>
        </w:rPr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 xml:space="preserve">Про внесення змін в кошторисні 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>призначення в галузі освіти і науки</w:t>
      </w:r>
    </w:p>
    <w:p>
      <w:pPr>
        <w:pStyle w:val="Normal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листа відділу освіти районної державної адміністрації від 22.06.2020 №1-13/532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дійснити перерозподіл асигнувань в межах кошторисних призначень по відділу освіти районної державної адміністрації, а саме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меншити видатки по КПКВКМБ 0611020 «Надання загальної середньої освіти загальноосвітніми навчальними закладами (в т. ч. школою-дитячим садком, інтернатом при школі), спеціалізованими школами, ліцеями, гімназіями, колегіумами»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КВ 2111 «Заробітна плата» в сумі 56 676 (п’ятдесят шість тисяч шістсот сімдесят шість) гривень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КВ 2120 «Нарахування на оплату праці» в сумі 12 469 (дванадцять тисяч чотириста шістдесят дев’ять) гривень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КВ 2210 «Предмети, матеріали, обладнання та інвентар» в сумі 43 634 (сорок три тисячі шістсот тридцять чотири) гривні 50 коп.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240 «Оплата послуг (крім комунальних)» в сумі 28 152 (двадцять вісім тисяч сто п’ятдесят дві) гривні 50 коп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більшити видатки по КПКВКМБ 0611161 «Забезпечення діяльності інших закладів у сфері освіти»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111 «Заробітна плата» в сумі 56 676 (п’ятдесят шість тисяч шістсот сімдесят шість) гривень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120 «Нарахування на оплату праці» в сумі 12 469 (дванадцять тисяч чотириста шістдесят дев’ять) гривень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210 «Предмети, матеріали, обладнання та інвентар» в сумі 43 634 (сорок три тисячі шістсот тридцять чотири) гривні 50 коп.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240 «Оплата послуг (крім комунальних)» в сумі 28 152 (двадцять вісім тисяч сто п’ятдесят дві) гривні 50 коп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Відділу освіти районної державної адміністрації (Т.Стахів) забезпечити цільове використання коштів місцев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3:00Z</dcterms:created>
  <dc:creator>Пустомити</dc:creator>
  <dc:description/>
  <cp:keywords/>
  <dc:language>en-US</dc:language>
  <cp:lastModifiedBy>User</cp:lastModifiedBy>
  <cp:lastPrinted>2020-06-26T10:04:00Z</cp:lastPrinted>
  <dcterms:modified xsi:type="dcterms:W3CDTF">2020-06-30T12:46:00Z</dcterms:modified>
  <cp:revision>8</cp:revision>
  <dc:subject/>
  <dc:title>Р О З П О Р Я Д Ж Е Н Н Я ( проект)</dc:title>
</cp:coreProperties>
</file>