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 xml:space="preserve"> вересня 2020 року</w:t>
        <w:tab/>
        <w:tab/>
        <w:tab/>
        <w:tab/>
        <w:t>№ 47</w:t>
      </w:r>
      <w:r>
        <w:rPr>
          <w:color w:val="000000"/>
          <w:sz w:val="26"/>
          <w:szCs w:val="26"/>
          <w:lang w:val="uk-UA"/>
        </w:rPr>
        <w:t>1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виділення коштів для надання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одноразової адресної допомоги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на придбання навчального приладдя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дітям із багатодітних сімей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Відповідно до статті 6, пункту 7) частини 1 статті 39, статті 41 Закону України «Про місцеві державні адміністрації», </w:t>
      </w:r>
      <w:r>
        <w:rPr>
          <w:bCs/>
          <w:sz w:val="26"/>
          <w:szCs w:val="26"/>
          <w:lang w:val="uk-UA"/>
        </w:rPr>
        <w:t>розпорядження голови Львівської обласної державної адміністрації від 08.09.2020 № 773/0/5-20 «Про виділення субвенції»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більшити дохідну частину загального фонду районного бюджету за кодом дохідної класифікації 41053900 «Інші субвенції з місцевого бюджету» за рахунок відповідної субвенції з обласного бюджету в сумі 47 730 (сорок сім тисяч сімсот тридцять) гривень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>2. Збільшити видаткову частину загального фонду районного бюджету по КПКВКМБ 0813123 «Заходи державної політики з питань сім`ї» КЕКВ 2730 «Інші виплати населенню» для надання одноразової адресної допомоги на придбання навчального приладдя дітям із багатодітних сімей на суму 47 730 (</w:t>
      </w:r>
      <w:r>
        <w:rPr>
          <w:sz w:val="26"/>
          <w:szCs w:val="26"/>
          <w:lang w:val="uk-UA"/>
        </w:rPr>
        <w:t>сорок сім тисяч сімсот тридцять</w:t>
      </w:r>
      <w:r>
        <w:rPr>
          <w:bCs/>
          <w:sz w:val="26"/>
          <w:szCs w:val="26"/>
          <w:lang w:val="uk-UA"/>
        </w:rPr>
        <w:t>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 </w:t>
      </w:r>
      <w:r>
        <w:rPr>
          <w:bCs/>
          <w:sz w:val="26"/>
          <w:szCs w:val="26"/>
          <w:lang w:val="uk-UA"/>
        </w:rPr>
        <w:t>Управлінню соціального захисту населення районної державної адміністрації (М.Степований) забезпечити цільове використання коштів субвенцій з обласного бюджету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озпорядження покласти на першого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00:00Z</dcterms:created>
  <dc:creator>Пустомити</dc:creator>
  <dc:description/>
  <cp:keywords/>
  <dc:language>en-US</dc:language>
  <cp:lastModifiedBy>User</cp:lastModifiedBy>
  <cp:lastPrinted>2020-09-18T15:24:00Z</cp:lastPrinted>
  <dcterms:modified xsi:type="dcterms:W3CDTF">2020-09-23T10:44:00Z</dcterms:modified>
  <cp:revision>20</cp:revision>
  <dc:subject/>
  <dc:title>Р О З П О Р Я Д Ж Е Н Н Я ( проект)</dc:title>
</cp:coreProperties>
</file>