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1 вересня 2020 року</w:t>
        <w:tab/>
        <w:tab/>
        <w:tab/>
        <w:tab/>
        <w:t>№ 46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 w:eastAsia="ru-RU"/>
        </w:rPr>
        <w:t xml:space="preserve">внесення змін в додаток до розпорядженн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 w:eastAsia="ru-RU"/>
        </w:rPr>
        <w:t>голови районної державної адміністрації від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 w:eastAsia="ru-RU"/>
        </w:rPr>
        <w:t xml:space="preserve">14.03.2014 № 131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«Про створення Комісії з питань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забезпечення  житлом дітей-сиріт, дітей, позбавлених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батьківського піклування та осіб з їх  числа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  Пустомитівському районі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На виконання розпорядження голови Львівської обласної державної  адміністрації від 18.02.2014 №66/0/5-14 «Про створення Комісії з питань  забезпечення  житлом  дітей-сиріт, дітей, позбавлених  батьківського  піклування  та  осіб  з  їх  числа  у  Львівській  області», Програми  забезпечення  житлом  дітей-сиріт  та  дітей, позбавлених  батьківського  піклування у Пустомитівському  районі  на  2019-2021  роки, затвердженої  рішенням  сесії  Пустомитівської  районної  ради  від  14.12.2018  № 604  «Про  затвердження  районних цільових   програм  на  2019  рік», у  зв’язку  з кадровими  змінами:</w:t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додаток до розпорядження голови районної державної адміністрації від 14 березня 2014 року №131 «Про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ворення Комісії з питань  забезпечення  житлом  дітей-сиріт, дітей, позбавлених  батьківського  піклування  та  осіб з їх числа у Пустомитівському  районі», виклавши  його  в  новій  редакції  згідно  з  додатк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 Визнати  таким, що втратило чинність розпорядження голови районної державної адміністрації від 12 жовтня 2018 року №881 «Про  внесення  змін  в  додаток до розпорядження голови  районної  державної  адміністрації  від  14.03.2014 №131 «Про  створення  Комісії з питань забезпечення  житлом  дітей-сиріт, дітей, позбавлених  батьківського  піклування та осіб з  їх числа  у Пустомитівському  районі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3.Контроль  за  виконанням  розпорядження  покласти  на  першого  заступника  голови  районної  державної  адміністрації  Олійничка  Т.Р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Додаток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до розпорядження голов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районної державної адміністрації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від 14 березня 2014 рок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13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(в редакції розпорядження голов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районної державної адміністрації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від 21  вересня  2020 рок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468 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ісії з питань з питань забезпечення житлом дітей-сиріт, дітей, позбавлених батьківського піклування  та осіб з їх числ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Пустомитівському райо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лійничок Т.Р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перший </w:t>
      </w:r>
      <w:r>
        <w:rPr>
          <w:rFonts w:cs="Times New Roman" w:ascii="Times New Roman" w:hAnsi="Times New Roman"/>
          <w:sz w:val="26"/>
          <w:szCs w:val="26"/>
        </w:rPr>
        <w:t>заступник голови районної державн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іністрації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голов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місії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 ̍ятночка Б.</w:t>
        <w:tab/>
        <w:t>В.</w:t>
        <w:tab/>
        <w:t xml:space="preserve">начальник відділу містобудування та архітектури </w:t>
        <w:tab/>
        <w:t xml:space="preserve">районної </w:t>
        <w:tab/>
        <w:tab/>
        <w:tab/>
        <w:tab/>
        <w:t>державної адміністрації – головний архітектор району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>заступник голови комісії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лени  комісії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ота В.І.</w:t>
        <w:tab/>
        <w:tab/>
        <w:t xml:space="preserve">начальник служби у справах дітей районної державної </w:t>
        <w:tab/>
        <w:tab/>
        <w:tab/>
        <w:tab/>
        <w:tab/>
        <w:t xml:space="preserve">адміністрації; </w:t>
      </w:r>
    </w:p>
    <w:p>
      <w:pPr>
        <w:pStyle w:val="Normal"/>
        <w:ind w:left="4950" w:hanging="49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укалович О.А.</w:t>
        <w:tab/>
        <w:t xml:space="preserve">начальник Пустомитівського відділу поліції ГУ НП у Львівській </w:t>
        <w:tab/>
        <w:tab/>
        <w:tab/>
        <w:t>області (за згодою);</w:t>
      </w:r>
    </w:p>
    <w:p>
      <w:pPr>
        <w:pStyle w:val="Normal"/>
        <w:ind w:left="4950" w:hanging="49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12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, сільські  голови, голови  об’єднаних   територіальних  громад, на  території  яких  знаходиться обстежуване  житло  (за  згодою).</w:t>
      </w:r>
    </w:p>
    <w:p>
      <w:pPr>
        <w:pStyle w:val="Normal"/>
        <w:ind w:left="4950" w:hanging="49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4950" w:hanging="49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 xml:space="preserve">Керівник  апарату </w:t>
        <w:tab/>
        <w:tab/>
        <w:tab/>
        <w:tab/>
        <w:tab/>
        <w:t>Ю.В. ЧЕТИРБУК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</w:pPr>
    <w:rPr>
      <w:rFonts w:ascii="Courier New" w:hAnsi="Courier New" w:eastAsia="Arial Unicode MS" w:cs="Courier New"/>
      <w:color w:val="000000"/>
      <w:sz w:val="15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8:00Z</dcterms:created>
  <dc:creator>Slujba-PC2</dc:creator>
  <dc:description/>
  <dc:language>en-US</dc:language>
  <cp:lastModifiedBy>User</cp:lastModifiedBy>
  <dcterms:modified xsi:type="dcterms:W3CDTF">2020-09-21T12:58:00Z</dcterms:modified>
  <cp:revision>2</cp:revision>
  <dc:subject/>
  <dc:title/>
</cp:coreProperties>
</file>