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209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й, наданих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органами місцевого самоврядува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ля районного бюджет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рішення Старосільської сільської ради від 13.02.2020 №882 «Про надання субвенцій з бюджету Старосільської сільської ради Пустомитівському районному бюджету», рішення Пустомитівської міської ради від 03.03.2020 №1970 «Про спрямування обсягу вільного залишку бюджетних коштів, що склався станом на 01.01.2020», рішення Звенигородської сільської ради від 03.04.2020 №1750 «Внесення змін до бюджету Звенигородської сільської ради та надання субвенції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більшити дохідну частину загального фонду районного бюджету за кодом дохідної класифікації 41053900 «Інші субвенції з місцевого бюджету» за рахунок відповідної субвенції від органів місцевого самоврядування Пустомитівського району в сумі 156 650 (сто п’ятдесят шість тисяч шістсот п’ятдесят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більшити дохідну частину спеціального фонду районного бюджету за кодом дохідної класифікації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1053900 «Інші субвенції з місцевого бюджету» за рахунок відповідної субвенції від органів місцевого самоврядування Пустомитівського району в сумі 171 868 (сто сімдесят одна тисяча вісімсот шістдесят вісім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1053400 «Субвенція з місцевого бюджету на виконання інвестиційних проектів» в сумі 600 000 (шістсот тисяч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Спрямувати кошти субвенції від органів місцевого самоврядування Пустомитівського району для установ освіти, культури та охорони здоров’я Пустомитівського району, фінансування яких проводиться з районного бюджету згідно додатку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Головним розпорядникам коштів забезпечити цільове використання коштів наданих субвенці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ind w:firstLine="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розпорядження голови районної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424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10  квітня </w:t>
      </w:r>
      <w:r>
        <w:rPr>
          <w:sz w:val="26"/>
          <w:szCs w:val="26"/>
        </w:rPr>
        <w:t xml:space="preserve">2020 року </w:t>
      </w:r>
    </w:p>
    <w:p>
      <w:pPr>
        <w:pStyle w:val="Normal"/>
        <w:ind w:left="424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09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діл іншої субвенції з місцевого бюджету, отриманих від інших місцевих бюджетів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28"/>
        <w:gridCol w:w="1440"/>
        <w:gridCol w:w="1320"/>
        <w:gridCol w:w="132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органу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 субвенції, гр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КВ 26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КВ 32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че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Старосільська сільська рада (від 1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 xml:space="preserve">.2019 № </w:t>
            </w:r>
            <w:r>
              <w:rPr>
                <w:b/>
                <w:sz w:val="22"/>
                <w:szCs w:val="22"/>
                <w:lang w:val="uk-UA"/>
              </w:rPr>
              <w:t>882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4 66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 6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01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ідділу освіти Пустомитівської РДА КПКВКМБ 0611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 КЕКВ 31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sz w:val="22"/>
                <w:szCs w:val="22"/>
                <w:lang w:val="uk-UA"/>
              </w:rPr>
              <w:t>0 000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у культури Пустомитівської РДА КПКВКМБ 10140</w:t>
            </w: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 xml:space="preserve">            КЕКВ </w:t>
            </w:r>
            <w:r>
              <w:rPr>
                <w:sz w:val="22"/>
                <w:szCs w:val="22"/>
                <w:lang w:val="uk-UA"/>
              </w:rPr>
              <w:t>31</w:t>
            </w:r>
            <w:r>
              <w:rPr>
                <w:sz w:val="22"/>
                <w:szCs w:val="22"/>
              </w:rPr>
              <w:t>10 – 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964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півфін.мікропроекту НД №2 с.Ст.Село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КВКМБ 10140</w:t>
            </w: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 xml:space="preserve">            КЕКВ 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10 – </w:t>
            </w:r>
            <w:r>
              <w:rPr>
                <w:sz w:val="22"/>
                <w:szCs w:val="22"/>
                <w:lang w:val="uk-UA"/>
              </w:rPr>
              <w:t>15 199</w:t>
            </w:r>
            <w:r>
              <w:rPr>
                <w:sz w:val="22"/>
                <w:szCs w:val="22"/>
              </w:rPr>
              <w:t>,0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КВКМБ 1014060            КЕКВ 3110 – 12 053,00 (співфін.мікропроекту НД с.Будьків)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НП ПРР «Пустомитівській ЦРЛ» КПКВКМБ 0212113 КЕКВ 2610 – 12 451,00 грн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uk-UA"/>
              </w:rPr>
              <w:t>Звенигородська сільська рада (від 3.04.20220 №17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 85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 851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ідділу культури Пустомитівської РДА КПКВКМБ 1017324            КЕКВ 3132 – 114 851,00;       КПКВКМБ 1017324 КЕКВ 3142 – 200 00,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НП ПРР «Пустомитівській ЦРЛ» КПКВКМБ 0212113 КЕКВ 2610 – 15 000,00 грн       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Пустомитівська міська рада (від 25.06.2019 №1651, від 17.04.2019 № 156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 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у культури Пустомитівської РДА КПКВКМБ 1014060            КЕКВ 2210 – 45 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у освіти Пустомитівської РДА КПКВКМБ 0611020 КЕКВ 2210 – 50 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КВКМБ 0611</w:t>
            </w:r>
            <w:r>
              <w:rPr>
                <w:sz w:val="22"/>
                <w:szCs w:val="22"/>
                <w:lang w:val="uk-UA"/>
              </w:rPr>
              <w:t>010</w:t>
            </w:r>
            <w:r>
              <w:rPr>
                <w:sz w:val="22"/>
                <w:szCs w:val="22"/>
              </w:rPr>
              <w:t xml:space="preserve"> КЕКВ 2210 – </w:t>
            </w:r>
            <w:r>
              <w:rPr>
                <w:sz w:val="22"/>
                <w:szCs w:val="22"/>
                <w:lang w:val="uk-UA"/>
              </w:rPr>
              <w:t>19 000</w:t>
            </w:r>
            <w:r>
              <w:rPr>
                <w:sz w:val="22"/>
                <w:szCs w:val="22"/>
              </w:rPr>
              <w:t xml:space="preserve">,00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МБ 061</w:t>
            </w:r>
            <w:r>
              <w:rPr>
                <w:sz w:val="22"/>
                <w:szCs w:val="22"/>
                <w:lang w:val="uk-UA"/>
              </w:rPr>
              <w:t>7321</w:t>
            </w:r>
            <w:r>
              <w:rPr>
                <w:sz w:val="22"/>
                <w:szCs w:val="22"/>
              </w:rPr>
              <w:t xml:space="preserve"> КЕКВ </w:t>
            </w:r>
            <w:r>
              <w:rPr>
                <w:sz w:val="22"/>
                <w:szCs w:val="22"/>
                <w:lang w:val="uk-UA"/>
              </w:rPr>
              <w:t>314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uk-UA"/>
              </w:rPr>
              <w:t>400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8 51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 6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1 868,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 xml:space="preserve">Керівник апарату </w:t>
        <w:tab/>
        <w:tab/>
        <w:tab/>
        <w:tab/>
        <w:tab/>
        <w:tab/>
        <w:t>Ю.В.ЧЕТИРБ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28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04-10T08:54:00Z</dcterms:modified>
  <cp:revision>29</cp:revision>
  <dc:subject/>
  <dc:title>Р О З П О Р Я Д Ж Е Н Н Я ( проект)</dc:title>
</cp:coreProperties>
</file>