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грудня 2020 року</w:t>
        <w:tab/>
        <w:tab/>
        <w:tab/>
        <w:tab/>
        <w:t>№ 63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пере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6, пункту 7) частини 1 статті 39 Закону України «Про місцеві державні адміністрації», листа служби у справах дітей районної державної адміністрації від 18.12.2020 №61/01-24-82/0/20, з метою раціонального використання коштів,виділених на виконання «Програми підтримки органів державної виконавчої влади у Пустомитівському районі на 2020 рік» 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розподілити  кошти, виділені районній державній адміністрації по ТПКВКМБ 0219800  «Субвенція з місцевого бюджету державному бюджету на виконання програм соціально-економічного та культурного розвитку регіонів» на виконання «Програми підтримки органів державної виконавчої влади у Пустомитівському районі на 2020 рік», са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ужба у справах дітей  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210   -50134,00 гр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250    -466,00гр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111     +41475,00гр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КВ 2120     +9125,00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парат 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111     +14100,00гр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120      +2902,00гр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800      -2000,00гр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КВ 2210       +1760,00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діли та сектор районної державної адміністрації (відділ економічного розвитку, інфраструктури, енергетики та інформаційної діяльності, архівний відділ, відділ житлово-комунального господарства, будівництва та захисту довкілля, сектор з питань цивільного захисту, мобілізаційної,оборонної роботи та взаємодії з правоохоронними органами, відділ з питань надання адміністративних послуг та державної реєстрації, відділ містобудування та архітектур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120       -14280,00гр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240        -1907,00гр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ЕКВ 2210        -575,00грн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9:00Z</dcterms:created>
  <dc:creator>DebetZ</dc:creator>
  <dc:description/>
  <cp:keywords/>
  <dc:language>en-US</dc:language>
  <cp:lastModifiedBy>User</cp:lastModifiedBy>
  <cp:lastPrinted>2020-12-22T16:42:00Z</cp:lastPrinted>
  <dcterms:modified xsi:type="dcterms:W3CDTF">2020-12-24T08:53:00Z</dcterms:modified>
  <cp:revision>7</cp:revision>
  <dc:subject/>
  <dc:title>                                     Проект розпорядження</dc:title>
</cp:coreProperties>
</file>