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квітня 2020 року</w:t>
        <w:tab/>
        <w:tab/>
        <w:tab/>
        <w:tab/>
        <w:t>№2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озпорядження голови районної державної адміністрації від 10.04.2020 №212 «Про внесення змін в кошторисні призначення в галузі охорони здоров’я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твердити паспорти бюджетної програми на 2020 рік в новій редакції по  КПКВКМБ 0212144 "Централізовані заходи з лікування хворих на цукровий та нецукровий діабет" та  0212113 "Первинна медична допомога населенню, що надається амбулаторно-поліклінічними закладами (відділеннями) " (додаю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 xml:space="preserve">А.Т.МАРКО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10:00Z</dcterms:created>
  <dc:creator>DebetZ</dc:creator>
  <dc:description/>
  <cp:keywords/>
  <dc:language>en-US</dc:language>
  <cp:lastModifiedBy>User</cp:lastModifiedBy>
  <dcterms:modified xsi:type="dcterms:W3CDTF">2020-04-16T11:24:00Z</dcterms:modified>
  <cp:revision>5</cp:revision>
  <dc:subject/>
  <dc:title>                                           Проект розпорядження </dc:title>
</cp:coreProperties>
</file>