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8 травня 2020 року</w:t>
        <w:tab/>
        <w:tab/>
        <w:tab/>
        <w:tab/>
        <w:t>№ 257</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ля розташування об’єктів виробничо-комунальн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призначення на території Давидівської сільської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ради ОТГ за межами населеного пункту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виробничо-комунального призначення на території Давидівської сільської ради ОТГ за межами населеного пункту Пустомитівського району Львівської області від 08.05.2020, лист Департаменту екології та природних ресурсів Львівської обласної державної адміністрації від 25.03.2020 № 31-2578/0/2-20 «Щодо надання інформації», розглянувши звернення гр.Прусака Василя Івановича від 19.05.2020 про затвердження детального плану території виробничо-комунального призначення на території Давидівської сільської ради ОТГ за межами населеного пункту 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1. Затвердити детальний план території для розташування об’єктів виробничо-комунального призначення на території Давидівської сільської ради ОТГ за межами населеного пункту Пустомитівського району Львівської області, розроблений проектною організацією ТзОВ «Укрзахідурбанізаці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pPr>
      <w:r>
        <w:rPr>
          <w:rFonts w:cs="Times New Roman" w:ascii="Times New Roman" w:hAnsi="Times New Roman"/>
          <w:sz w:val="26"/>
          <w:szCs w:val="26"/>
        </w:rPr>
        <w:tab/>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3. Контроль за виконанням розпорядження покласти на заступника голови районної державної адміністрації Олійничка Т.Р.</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ab/>
        <w:tab/>
        <w:t>Голова</w:t>
        <w:tab/>
        <w:tab/>
        <w:tab/>
        <w:tab/>
        <w:tab/>
        <w:tab/>
        <w:tab/>
        <w:t>А.Т.МАРКО</w:t>
      </w:r>
    </w:p>
    <w:p>
      <w:pPr>
        <w:pStyle w:val="Style15"/>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3:22:00Z</dcterms:created>
  <dc:creator>User</dc:creator>
  <dc:description/>
  <cp:keywords/>
  <dc:language>en-US</dc:language>
  <cp:lastModifiedBy>User</cp:lastModifiedBy>
  <cp:lastPrinted>2020-05-28T09:04:00Z</cp:lastPrinted>
  <dcterms:modified xsi:type="dcterms:W3CDTF">2020-05-28T06:59:00Z</dcterms:modified>
  <cp:revision>13</cp:revision>
  <dc:subject/>
  <dc:title/>
</cp:coreProperties>
</file>