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жовтня</w:t>
      </w:r>
      <w:r>
        <w:rPr>
          <w:color w:val="000000"/>
          <w:sz w:val="26"/>
          <w:szCs w:val="26"/>
        </w:rPr>
        <w:t xml:space="preserve"> 2020 року</w:t>
        <w:tab/>
        <w:tab/>
        <w:tab/>
        <w:tab/>
        <w:t>№ 48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субвенці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повідно до статті 6, пункту 7) 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ішення Старосільської сільської ради від 10.09.2020 №1023 «Про надання субвенцій з бюджету Старосільської сільської ради Пустомитівському районному бюджету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Розподілити субвенцію з сільського бюджету державному бюджету на виконання Програми підтримки органів виконавчої влади Пустомитівського району на 2020 рік для відділу культури, молоді та спорту Пустомитівської райдержадміністрації, з метою недопущення заборгованості по захищених статтях в сумі 5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000 (п’ять тисяч)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Відділу культури, молоді та спорту районної державної адміністрації (О.Руденко) забезпечити спрямування коштів на захищені статті відділу культури, молоді та спорту Пустомитівської районної державної адміністрації по КПКВ 7831010 «Здійснення виконавчої влади у Львівській області»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заступника голови районної державної адміністрації Клименка О.О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2:00Z</dcterms:created>
  <dc:creator>Пустомити</dc:creator>
  <dc:description/>
  <cp:keywords/>
  <dc:language>en-US</dc:language>
  <cp:lastModifiedBy>User</cp:lastModifiedBy>
  <cp:lastPrinted>2020-09-30T09:49:00Z</cp:lastPrinted>
  <dcterms:modified xsi:type="dcterms:W3CDTF">2020-10-01T10:37:00Z</dcterms:modified>
  <cp:revision>20</cp:revision>
  <dc:subject/>
  <dc:title>Р О З П О Р Я Д Ж Е Н Н Я ( проект)</dc:title>
</cp:coreProperties>
</file>