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8 квітня 2020 року</w:t>
        <w:tab/>
        <w:tab/>
        <w:tab/>
        <w:tab/>
        <w:t>№22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6"/>
          <w:szCs w:val="26"/>
        </w:rPr>
        <w:t xml:space="preserve">Про затвердження паспортів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их  програм 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новій редакції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41 Закону України "Про місцеві державні адміністрації", на виконання наказу Міністерства фінансів України  від 26.08.2014 №836 «Про деякі питання запровадження програмно-цільового методу складання та виконання місцевих бюджетів» із змінами і доповненнями, розпоряджень голови районної державної адміністрації від 10.04.2020 №211 «Про внесення змін до розпорядження голови районної державної адміністрації від 24 березня 2020 року №182 «Про розподіл коштів з обласного бюджету на проекти місцевих ініціатив» та від 23.04.2020 №220 «Про розподіл коштів субвенції на лікування хворих на цукровий та нецукровий діабет»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твердити паспорти бюджетної програми на 2020 рік в новій редакції по  КПКВКМБ 0212144 "Централізовані заходи з лікування хворих на цукровий та нецукровий діабет" та  0212113 "Первинна медична допомога населенню, що надається амбулаторно-поліклінічними закладами (відділеннями) " (додають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нтроль за виконанням розпорядження покласти на заступника голови районної державної адміністрації Олійничка Т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14:00Z</dcterms:created>
  <dc:creator>DebetZ</dc:creator>
  <dc:description/>
  <cp:keywords/>
  <dc:language>en-US</dc:language>
  <cp:lastModifiedBy>User</cp:lastModifiedBy>
  <dcterms:modified xsi:type="dcterms:W3CDTF">2020-04-28T12:44:00Z</dcterms:modified>
  <cp:revision>5</cp:revision>
  <dc:subject/>
  <dc:title>                                                  Проект розпорядження </dc:title>
</cp:coreProperties>
</file>