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9 вересня 2020 року</w:t>
        <w:tab/>
        <w:tab/>
        <w:tab/>
        <w:tab/>
        <w:t>№ 478</w:t>
      </w:r>
    </w:p>
    <w:p>
      <w:pPr>
        <w:pStyle w:val="Normal"/>
        <w:rPr/>
      </w:pPr>
      <w:r>
        <w:rPr>
          <w:b/>
          <w:bCs/>
          <w:i/>
          <w:sz w:val="26"/>
          <w:szCs w:val="26"/>
        </w:rPr>
        <w:t xml:space="preserve">Про розподіл субвенцій  з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ержавного бюджету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 проведення виборів</w:t>
      </w:r>
    </w:p>
    <w:p>
      <w:pPr>
        <w:pStyle w:val="TextBody"/>
        <w:ind w:firstLine="708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</w:rPr>
        <w:t>розпорядження голови Львівської обласної державної адміністрації від 23.09.2020 № 822/0/5-20 «Про розподіл субвенції»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більшити дохідну частину загального фонду районного бюджету за кодом 41053000 «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»  в сумі  9 000 (дев’ять тисяч) гривень за рахунок субвенції з державного бюджету на підготовку і проведення місцевих виборів депутатів сільських, селищних, міських рад і відповідних сільських, селищних, міських гол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ab/>
        <w:t xml:space="preserve">2. </w:t>
      </w:r>
      <w:r>
        <w:rPr>
          <w:szCs w:val="26"/>
        </w:rPr>
        <w:t xml:space="preserve">Виділити </w:t>
      </w:r>
      <w:r>
        <w:rPr/>
        <w:t xml:space="preserve">районній державній адміністрації </w:t>
      </w:r>
      <w:r>
        <w:rPr>
          <w:szCs w:val="26"/>
        </w:rPr>
        <w:t>кошти</w:t>
      </w:r>
      <w:r>
        <w:rPr/>
        <w:t xml:space="preserve"> субвенції з державного бюджету на виготовлення органами ведення Державного реєстру виборців списків виборів та іменних запрошень для підготовки і проведення місцевих виборів по КПКВКМБ 0210191 КЕКВ 2282 в сумі 9 000 (дев’ять тисяч) гривен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Фінансовому відділу районної державної адміністрації (Л.Максим) внести відповідні зміни в показники районного бюджету на 2020 рік та здійснювати фінансування відповідно до внесених змін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4. </w:t>
      </w:r>
      <w:r>
        <w:rPr>
          <w:sz w:val="26"/>
          <w:szCs w:val="26"/>
        </w:rPr>
        <w:t xml:space="preserve">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11:00Z</dcterms:created>
  <dc:creator>mfu13_19</dc:creator>
  <dc:description/>
  <cp:keywords/>
  <dc:language>en-US</dc:language>
  <cp:lastModifiedBy>User</cp:lastModifiedBy>
  <cp:lastPrinted>2020-09-28T11:42:00Z</cp:lastPrinted>
  <dcterms:modified xsi:type="dcterms:W3CDTF">2020-09-29T08:32:00Z</dcterms:modified>
  <cp:revision>8</cp:revision>
  <dc:subject/>
  <dc:title>П Р О Е К Т   Р О З П О Р Я Д Ж Е Н Н Я</dc:title>
</cp:coreProperties>
</file>