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8 жовтня 2020 року</w:t>
        <w:tab/>
        <w:tab/>
        <w:tab/>
        <w:tab/>
        <w:t>№ 52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затвердження паспортів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 програм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 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враховуючи рішення Пустомитівської районної ради від 13.10.2020 №861 «Про виконання районного бюджету Пустомитівського району за січень-вересень 2020 року та внесення змін до його показників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и бюджетних програм на 2020 рік в новій редакції по  КПКВКМБ 0212010 "Багатопрофільна стаціонарна медична допомога населенню", 0217322 "Будівництво медичних установ та закладів", 0212113 "Первинна медична допомога населенню, що надається амбулаторно-поліклінічними закладами (відділеннями)", 0212144 "Централізовані заходи з лікування хворих на цукровий та нецукровий діабет"(додають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>А.Т.МАР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30:00Z</dcterms:created>
  <dc:creator>DebetZ</dc:creator>
  <dc:description/>
  <cp:keywords/>
  <dc:language>en-US</dc:language>
  <cp:lastModifiedBy>User</cp:lastModifiedBy>
  <dcterms:modified xsi:type="dcterms:W3CDTF">2020-10-28T09:25:00Z</dcterms:modified>
  <cp:revision>6</cp:revision>
  <dc:subject/>
  <dc:title>                                               Проект розпорядження </dc:title>
</cp:coreProperties>
</file>