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 липня 2020 року</w:t>
        <w:tab/>
        <w:tab/>
        <w:tab/>
        <w:tab/>
        <w:t>№ 3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ї  програми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 розпорядження голови районної державної адміністрації від 27.07.2020 №356  «Про розподіл субвенцій, наданих органами місцевого самоврядування для районного бюджету»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 бюджетної програми на 2020 рік в новій редакції по  КПКВКМБ  0212113 "Первинна медична допомога населенню, що надається амбулаторно-поліклінічними закладами (відділеннями)" , додаєтьс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Заступник голови</w:t>
        <w:tab/>
        <w:tab/>
        <w:tab/>
        <w:tab/>
        <w:tab/>
        <w:tab/>
        <w:t xml:space="preserve">Т.Р.ОЛІЙНИЧОК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26:00Z</dcterms:created>
  <dc:creator>DebetZ</dc:creator>
  <dc:description/>
  <cp:keywords/>
  <dc:language>en-US</dc:language>
  <cp:lastModifiedBy>User</cp:lastModifiedBy>
  <cp:lastPrinted>2020-07-30T14:30:00Z</cp:lastPrinted>
  <dcterms:modified xsi:type="dcterms:W3CDTF">2020-07-30T11:50:00Z</dcterms:modified>
  <cp:revision>5</cp:revision>
  <dc:subject/>
  <dc:title>                                                 Проект розпорядження </dc:title>
</cp:coreProperties>
</file>