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 xml:space="preserve"> травня 2020 року</w:t>
        <w:tab/>
        <w:tab/>
        <w:tab/>
        <w:tab/>
        <w:t>№ 24</w:t>
      </w:r>
      <w:r>
        <w:rPr>
          <w:color w:val="000000"/>
          <w:sz w:val="26"/>
          <w:szCs w:val="26"/>
          <w:lang w:val="uk-UA"/>
        </w:rPr>
        <w:t>8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 виділення кошті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даткової дотації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 районного бюджету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рішення Пустомитівської районної ради від 28 грудня 2019 року № 775 «Про районний бюджет Пустомитівського району на 2020 рік», враховуючи висновок постійної комісії Пустомитівської районної ради з питань бюджету, фінансів, податків та інвестицій від 20 травня 2020 року №61, лист Миколаївської сільської ради від 08.05.2020 №165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иділити кошти з загального фонду бюджету району органам місцевого самоврядування на утримання органів місцевого самоврядування по ТПКВКМБ 3719150 «Інша дотація з місцевого бюджету» КЕКВ 2620 «Поточні трансферти органам державного управління інших рівнів» в сумі 88 000 (вісімдесят вісім тисяч) гривень, а саме: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  <w:lang w:val="uk-UA"/>
        </w:rPr>
        <w:t>- Миколаївській сільській раді – 88 000 (вісімдесят вісім тисяч) гривень;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2. Миколаївському сільському голові (І.Савчак) забезпечити спрямування додаткової дотації виключно на захищені статті та недопущення кредиторської заборгованості по них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у показники районного бюджету на 2020 рік та провести фінансування відповідно до внесених змін.</w:t>
      </w:r>
    </w:p>
    <w:p>
      <w:pPr>
        <w:pStyle w:val="Normal"/>
        <w:ind w:left="502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54:00Z</dcterms:created>
  <dc:creator>Пустомити</dc:creator>
  <dc:description/>
  <dc:language>en-US</dc:language>
  <cp:lastModifiedBy>User</cp:lastModifiedBy>
  <cp:lastPrinted>2019-11-13T12:35:00Z</cp:lastPrinted>
  <dcterms:modified xsi:type="dcterms:W3CDTF">2020-05-25T08:54:00Z</dcterms:modified>
  <cp:revision>2</cp:revision>
  <dc:subject/>
  <dc:title>П Р О Е К Т    Р О З П О Р Я Д Ж Е Н Н Я</dc:title>
</cp:coreProperties>
</file>