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8 грудня 2020 року</w:t>
        <w:tab/>
        <w:tab/>
        <w:tab/>
        <w:tab/>
        <w:t>№ 6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перерозподіл субвенції 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атті 6, пункту 7) частини 1 статті 39 Закону України «Про місцеві державні адміністрації», листа управління соціального захисту населення районної державної адміністрації від 27.11.2020 №61/01-20-60/0/20, з метою раціонального використання коштів та уникнення виникнення кредиторської заборгованості 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розподілити кошти, виділені районній державній адміністрації по ТПКВКМБ 0219800 «Субвенція з місцевого бюджету державному бюджету на виконання програм соціально-економічного та культурного розвитку регіонів» на виконання «Програми підтримки органів державної виконавчої влади у Пустомитівському районі на 2020 рік», сам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правління соціального захисту населення 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111   +21000,00 гр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КВ 2120    -21000,00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лужба у справах дітей районної державної адміністр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КВ 2210    +8000,00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діли та сектор районної державної адміністрації (відділ економічного розвитку, інфраструктури, енергетики та інформаційної діяльності, архівний відділ, відділ житлово-комунального господарства, будівництва та захисту довкілля, сектор з питань цивільного захисту, мобілізаційної, оборонної роботи та взаємодії з правоохоронними органами, відділ з питань надання адміністративних послуг та державної реєстрації, відділ містобудування та архітектур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КВ 2210  -2800,00гр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ЕКВ 2240  - 5200,00гр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</w:t>
      </w:r>
    </w:p>
    <w:p>
      <w:pPr>
        <w:pStyle w:val="Normal"/>
        <w:ind w:firstLine="56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8:00Z</dcterms:created>
  <dc:creator>DebetZ</dc:creator>
  <dc:description/>
  <cp:keywords/>
  <dc:language>en-US</dc:language>
  <cp:lastModifiedBy>User</cp:lastModifiedBy>
  <cp:lastPrinted>2020-12-08T09:58:00Z</cp:lastPrinted>
  <dcterms:modified xsi:type="dcterms:W3CDTF">2020-12-08T08:01:00Z</dcterms:modified>
  <cp:revision>8</cp:revision>
  <dc:subject/>
  <dc:title>                                             Проект розпорядження</dc:title>
</cp:coreProperties>
</file>