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ind w:left="0" w:hanging="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center"/>
        <w:rPr>
          <w:rFonts w:ascii="Calibri" w:hAnsi="Calibri" w:cs="Calibri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6 березня 2020 року</w:t>
        <w:tab/>
        <w:tab/>
        <w:tab/>
        <w:tab/>
        <w:t>№ 15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6"/>
          <w:szCs w:val="26"/>
        </w:rPr>
        <w:t xml:space="preserve">Про затвердження паспортів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юджетних  програм  на 2020 рік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до статей 6,41 Закону України "Про місцеві державні адміністрації", на виконання наказу Міністерства фінансів України  від 26.08.2014 №836 «Про деякі питання запровадження програмно-цільового методу складання та виконання місцевих бюджетів» із змінами і доповненнями, рішень Пустомитівської районної ради від 14.02.2020 №788 «Про виконання районного бюджету Пустомитівського району за січень 2020 року та внесення змін до його показників», від 14.02.2020 №789 "Про  спрямування обсягу вільного залишку коштів районного бюджету, що склався станом на 1 січня 2020 року, по загальному фонду бюджету та залишків перехідної освітньої та медичної субвенцій», від 14.02.2020 №791 «Про розподіл коштів районного бюджету на співфінансування потенційних переможців обласного конкурсу проектів місцевих ініціатив у Львівській області на 2020 рік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Затвердити паспорт бюджетної програми на 2020 рік по КПКВКМБ 0217322 "Будівництво медичних установ та закладів" та затвердити паспорти бюджетних програм на 2020 рік в новій редакції по КПКВКМБ 0212010 "Багатопрофільна стаціонарна медична допомога населенню" та  0212113 "Первинна медична допомога населенню, що надається амбулаторно-поліклінічними закладами (відділеннями) " (додаються)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Контроль за виконанням розпорядження залишаю за собо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>Голова</w:t>
        <w:tab/>
        <w:tab/>
        <w:tab/>
        <w:tab/>
        <w:tab/>
        <w:tab/>
        <w:tab/>
        <w:t>А.Т.МАРК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с отступом 21"/>
    <w:basedOn w:val="Normal"/>
    <w:qFormat/>
    <w:pPr>
      <w:ind w:left="748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5:54:00Z</dcterms:created>
  <dc:creator>DebetZ</dc:creator>
  <dc:description/>
  <cp:keywords/>
  <dc:language>en-US</dc:language>
  <cp:lastModifiedBy>User</cp:lastModifiedBy>
  <dcterms:modified xsi:type="dcterms:W3CDTF">2020-03-16T10:54:00Z</dcterms:modified>
  <cp:revision>6</cp:revision>
  <dc:subject/>
  <dc:title>                                     Проект розпорядження </dc:title>
</cp:coreProperties>
</file>