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 xml:space="preserve"> лип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35</w:t>
      </w:r>
      <w:r>
        <w:rPr>
          <w:color w:val="000000"/>
          <w:sz w:val="26"/>
          <w:szCs w:val="26"/>
          <w:lang w:val="uk-UA"/>
        </w:rPr>
        <w:t>6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Про розподіл субвенцій, наданих орган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цевого самоврядування 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Старосільської сільської ради від 13.07.2020 №978 «Про внесення змін до рішення Старосільської сільської ради від 13.02.2020 №882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мен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від Старосільської сільської ради в сумі 12 451 (дванадцять тисяч чотириста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Збільшити дохідну частину спеціального фонду районного бюджету за кодом дохідної класифікації 41053900 «Інші субвенції з місцевого бюджету» за рахунок відповідної субвенції від Старосільської сільської ради в сумі 12 451 (дванадцять тисяч чотириста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Зменшити асигнування для КНП ПРР «Пустомитівська центральна районна лікарня» по КПКВКМБ 0212113 «Первинна медична допомога населенню, що надається амбулаторно-поліклінічними закладами (відділеннями)» КЕКВ 2610 «Субсидії та поточні трансферти підприємствам (установам, організаціям)» в сумі 12 451 (дванадцять тисяч чотириста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більшити асигнування для КНП ПРР «Пустомитівська центральна районна лікарня» по КПКВКМБ 0212113 «Первинна медична допомога населенню, що надається амбулаторно-поліклінічними закладами (відділеннями)» КЕКВ 3210 «Капітальні трансферти підприємствам (установам, організаціям)» в сумі 12 451 (дванадцять тисяч чотириста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КНП ПРР «Пустомитівська центальна районна лікарня» (І.Лабай) забезпечити цільове використання коштів субвенції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6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Заступник голови</w:t>
        <w:tab/>
        <w:tab/>
        <w:tab/>
        <w:tab/>
        <w:tab/>
        <w:tab/>
        <w:t>Т.Р.ОЛІЙНИЧО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8:00Z</dcterms:created>
  <dc:creator>Пустомити</dc:creator>
  <dc:description/>
  <cp:keywords/>
  <dc:language>en-US</dc:language>
  <cp:lastModifiedBy>User</cp:lastModifiedBy>
  <cp:lastPrinted>2020-07-27T16:10:00Z</cp:lastPrinted>
  <dcterms:modified xsi:type="dcterms:W3CDTF">2020-07-28T12:50:00Z</dcterms:modified>
  <cp:revision>9</cp:revision>
  <dc:subject/>
  <dc:title>Р О З П О Р Я Д Ж Е Н Н Я ( проект)</dc:title>
</cp:coreProperties>
</file>