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28 травня 2020 року</w:t>
        <w:tab/>
        <w:tab/>
        <w:tab/>
        <w:tab/>
        <w:t>№ 25</w:t>
      </w:r>
      <w:r>
        <w:rPr>
          <w:color w:val="000000"/>
          <w:sz w:val="26"/>
          <w:szCs w:val="26"/>
          <w:lang w:val="uk-UA"/>
        </w:rPr>
        <w:t>4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ро розподіл субвенцій, наданих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органами місцевого самоврядування,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для районного бюджету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Відповідно до статті 6, пункту 7 частини 1 статті 39, статті 41 Закону України «Про місцеві державні адміністрації», рішення Жирівської сільської ради від 22.05.2020 №1523 «Про внесення змін до рішення сесії Жирівської сільської ради №1486 від 08.05.2020р.»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більшити дохідну частину спеціального фонду районного бюджету за кодом дохідної класифікації 41053900 «Інші субвенції з місцевого бюджету» за рахунок відповідної субвенції в сумі 200 000 (двісті тисяч)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2. Спрямувати кошти субвенції для відділу освіти районної державної адміністрації по КПКВКМБ 0617321 «Будівництво освітніх закладів та установ» КЕКВ 3132 «Капітальний ремонт інших об’єктів» в сумі 200 000 (двісті тисяч)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Відділу освіти районної державної адміністрації (Т.Стахів) забезпечити цільове використання коштів субвенцій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. Фінансовому відділу районної державної адміністрації (Л.Максим) внести відповідні зміни до показників районного бюджету на 2020 рік та здійснювати фінансування відповідно до внесених змі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5. Контроль за виконанням розпорядження покласти на заступника голови районної державної адміністрації Олійничка Т.Р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>Голова</w:t>
        <w:tab/>
        <w:tab/>
        <w:tab/>
        <w:tab/>
        <w:tab/>
        <w:tab/>
        <w:tab/>
        <w:t>А.Т. МАР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2:33:00Z</dcterms:created>
  <dc:creator>Пустомити</dc:creator>
  <dc:description/>
  <cp:keywords/>
  <dc:language>en-US</dc:language>
  <cp:lastModifiedBy>User</cp:lastModifiedBy>
  <cp:lastPrinted>2020-03-03T09:51:00Z</cp:lastPrinted>
  <dcterms:modified xsi:type="dcterms:W3CDTF">2020-05-28T06:56:00Z</dcterms:modified>
  <cp:revision>7</cp:revision>
  <dc:subject/>
  <dc:title>Р О З П О Р Я Д Ж Е Н Н Я ( проект)</dc:title>
</cp:coreProperties>
</file>