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0</w:t>
      </w:r>
      <w:r>
        <w:rPr>
          <w:color w:val="000000"/>
          <w:sz w:val="26"/>
          <w:szCs w:val="26"/>
        </w:rPr>
        <w:t xml:space="preserve"> червня 2020 року</w:t>
        <w:tab/>
        <w:tab/>
        <w:tab/>
        <w:tab/>
        <w:t>№ 3</w:t>
      </w:r>
      <w:r>
        <w:rPr>
          <w:color w:val="000000"/>
          <w:sz w:val="26"/>
          <w:szCs w:val="26"/>
          <w:lang w:val="uk-UA"/>
        </w:rPr>
        <w:t>1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внесення змін в  розпорядження голов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районної державної адміністрації від 17 черв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008 року №338 “Про затвердження Положенн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комітет забезпечення доступності інвалідів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та інших маломобільних груп населення до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б’єктів соціальної та інженерно-транспортної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інфраструктури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9 частини 1 статті 39 Закону України «Про місцеві державні адміністрації», наказу Міністерства будівництва, архітектури та житлово- комунального господарства України та Міністерства праці та соціальної політики України від 8 вересня 2006 року № 300/339 “Про затвердження Типового положення 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”, у зв’язку з кадровими змінами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в розпорядження голови районної державної адміністрації від 17 червня 2008 року № 338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“Про затвердження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”, виклавши пункт 2 розпорядження в новій редакції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“</w:t>
      </w:r>
      <w:r>
        <w:rPr>
          <w:sz w:val="26"/>
          <w:szCs w:val="26"/>
          <w:lang w:val="uk-UA"/>
        </w:rPr>
        <w:t>2. Затвердити посадовий склад комітету доступності із створення необхідних умов для безперешкодного доступу громадян до об’єктів громадського та житлового призначення згідно з додатком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ти такими, що втратили чинність, розпорядження голови районної державної адміністрації від 7 грудня 2011 року № 1190 «Про внесення змін в додаток до розпорядження голови райдержадміністрації від 17.06.2011р. № 338 «Про затвердження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» та 18 липня 2012 року № 603 «Про внесення змін в додаток до розпорядження голови райдержадміністрації від 07.12.2011р. № 1190 «Про внесення змін в додаток до розпорядження голови райдержадміністрації від 17.06.2011 р. № 338 «Про затвердження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 за виконанням  розпорядження покласти  на заступника голов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айонної державної  адміністрації Олійничка Т.Р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А.Т.МАР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районної державної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>1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червня</w:t>
      </w:r>
      <w:r>
        <w:rPr>
          <w:sz w:val="26"/>
          <w:szCs w:val="26"/>
        </w:rPr>
        <w:t xml:space="preserve">  20</w:t>
      </w:r>
      <w:r>
        <w:rPr>
          <w:sz w:val="26"/>
          <w:szCs w:val="26"/>
          <w:lang w:val="uk-UA"/>
        </w:rPr>
        <w:t>08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3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(в редакції розпорядження </w:t>
      </w: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голови районної державної </w:t>
      </w: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>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i/>
          <w:iCs/>
          <w:sz w:val="26"/>
          <w:szCs w:val="26"/>
          <w:lang w:val="uk-UA"/>
        </w:rPr>
        <w:t>30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>червня</w:t>
      </w:r>
      <w:r>
        <w:rPr>
          <w:i/>
          <w:iCs/>
          <w:sz w:val="26"/>
          <w:szCs w:val="26"/>
        </w:rPr>
        <w:t xml:space="preserve">  2020 року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i/>
          <w:iCs/>
          <w:sz w:val="26"/>
          <w:szCs w:val="26"/>
          <w:lang w:val="uk-UA"/>
        </w:rPr>
        <w:t>311</w:t>
      </w:r>
      <w:r>
        <w:rPr>
          <w:i/>
          <w:iCs/>
          <w:sz w:val="26"/>
          <w:szCs w:val="26"/>
        </w:rPr>
        <w:t xml:space="preserve"> 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осадовий склад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тету доступності із створення необхідних умо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езперешкодного доступу громадян до об’єкті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ського та житлового признач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аступник голови  районної державної  адміністрації — голова комітету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Начальник відділу містобудування та архітектури районної державної  </w:t>
        <w:tab/>
        <w:t>адміністрації — заступник голови комітет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Голова Пустомитівської районної асоціації інвалідів ЛОАІ ВОІ СОІУ — </w:t>
        <w:tab/>
        <w:t xml:space="preserve">заступник голови комітету (за згодою);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Начальник відділу житло-комунального господарства, будівництва та </w:t>
        <w:tab/>
        <w:t>захисту довкілля районної державної адміністрації — секретар комітет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Голова постійної комісії Пустомитівської районної ради з питань </w:t>
        <w:tab/>
        <w:t xml:space="preserve">містобудування, архітектури, житлово-комунального господарства, </w:t>
        <w:tab/>
        <w:t>транспорту та зв’язку 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Начальник управління соціального захисту населення районної державної </w:t>
        <w:tab/>
        <w:t>адміністрації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Начальник Пустомитівського відділу обслуговування громадян (сервісний </w:t>
        <w:tab/>
        <w:t xml:space="preserve">центр) управління обслуговування громадян ГУ Пенсійного фонду України у </w:t>
        <w:tab/>
        <w:t>Львівській області 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Директор КНП Пустомитівської районної ради “Пустомитівська центральна </w:t>
        <w:tab/>
        <w:t>районна лікарня” 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Начальник відділу освіти районної державної адміністрації;</w:t>
      </w:r>
    </w:p>
    <w:p>
      <w:pPr>
        <w:pStyle w:val="Normal"/>
        <w:ind w:left="39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Начальник відділу ведення Державного реєстру виборців апарату районної      </w:t>
        <w:tab/>
        <w:t>державної адміністрац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>Ю.В.ЧЕТИРБУК</w:t>
      </w:r>
    </w:p>
    <w:p>
      <w:pPr>
        <w:pStyle w:val="Normal"/>
        <w:autoSpaceDE w:val="false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7:00Z</dcterms:created>
  <dc:creator>Х.Наум</dc:creator>
  <dc:description/>
  <cp:keywords/>
  <dc:language>en-US</dc:language>
  <cp:lastModifiedBy>User</cp:lastModifiedBy>
  <cp:lastPrinted>2020-06-23T09:40:00Z</cp:lastPrinted>
  <dcterms:modified xsi:type="dcterms:W3CDTF">2020-06-30T12:46:00Z</dcterms:modified>
  <cp:revision>10</cp:revision>
  <dc:subject/>
  <dc:title>ПРОЕКТ  РОЗПОРЯДЖЕННЯ</dc:title>
</cp:coreProperties>
</file>